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s://thuvienphapluat.vn/hopdong/148/HOP-DONG-GOP-VON-BANG-QUYEN-SU-DUNG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s://thuvienphapluat.vn/hopdong/148/HOP-DONG-GOP-VON-BANG-QUYEN-SU-DUNG-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 xmlns:w='urn:schemas-microsoft-com:office:w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 &lt;xml&gt; &lt;w:WordDocument&gt; &lt;w:View&gt;Print&lt;/w:View&gt; &lt;w:Zoom&gt;100&lt;/w:Zoom&gt; &lt;w:DoNotOptimizeForBrowser/&gt; &lt;/w:WordDocument&gt; &lt;/xml&gt; &lt;![endif]--&gt;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meta content="text/html; charset=utf-8" http-equiv="Content-Ty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content="text/css" http-equiv="Content-Style-Ty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content="Aspose.Words for .NET 11.5.0.0" name="generat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center"&gt;&lt;span style="font-family:Arial; font-size:10pt; font-weight:bold"&gt;HỢP&lt;/span&gt;&lt;span style="font-family:Arial; font-size:10pt; font-weight:bold"&gt; &lt;/span&gt;&lt;span style="font-family:Arial; font-size:10pt; font-weight:bold"&gt;ĐỒN&lt;/span&gt;&lt;span style="font-family:Arial; font-size:10pt; font-weight:bold"&gt;G &lt;/span&gt;&lt;span style="font-family:Arial; font-size:10pt; font-weight:bold"&gt;GÓP&lt;/span&gt;&lt;span style="font-family:Arial; font-size:10pt; font-weight:bold"&gt; &lt;/span&gt;&lt;span style="font-family:Arial; font-size:10pt; font-weight:bold"&gt;VỐN&lt;/span&gt;&lt;span style="font-family:Arial; font-size:10pt; font-weight:bold"&gt; &lt;/span&gt;&lt;span style="font-family:Arial; font-size:10pt; font-weight:bold"&gt;BẰNG&lt;/span&gt;&lt;span style="font-family:Arial; font-size:10pt; font-weight:bold"&gt; &lt;/span&gt;&lt;span style="font-family:Arial; font-size:10pt; font-weight:bold"&gt;QUYỀN&lt;/span&gt;&lt;span style="font-family:Arial; font-size:10pt; font-weight:bold"&gt; &lt;/span&gt;&lt;span style="font-family:Arial; font-size:10pt; font-weight:bold"&gt;SỬ&lt;/span&gt;&lt;span style="font-family:Arial; font-size:10pt; font-weight:bold"&gt; &lt;/span&gt;&lt;span style="font-family:Arial; font-size:10pt; font-weight:bold"&gt;DỤNG&lt;/span&gt;&lt;span style="font-family:Arial; font-size:10pt; font-weight:bold"&gt; &lt;/span&gt;&lt;span style="font-family:Arial; font-size:10pt; font-weight:bold"&gt;ĐẤT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center"&gt;&lt;span style="font-family:Arial; font-size:10pt; font-style:italic"&gt;Số: ......................../HĐGVQSDĐ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right"&gt;&lt;span style="font-family:Arial; font-size:10pt; font-style:italic"&gt;………, ngày….. tháng …… năm……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style:italic"&gt;Chúng tôi gồm có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B&lt;/span&gt;&lt;span style="font-family:Arial; font-size:10pt; font-weight:bold"&gt;ê&lt;/span&gt;&lt;span style="font-family:Arial; font-size:10pt; font-weight:bold"&gt;n g&lt;/span&gt;&lt;span style="font-family:Arial; font-size:10pt; font-weight:bold"&gt;ó&lt;/span&gt;&lt;span style="font-family:Arial; font-size:10pt; font-weight:bold"&gt;p v&lt;/span&gt;&lt;span style="font-family:Arial; font-size:10pt; font-weight:bold"&gt;ố&lt;/span&gt;&lt;span style="font-family:Arial; font-size:10pt; font-weight:bold"&gt;n &lt;/span&gt;&lt;span style="font-family:Arial; font-size:10pt; font-weight:normal"&gt;(sau &lt;/span&gt;&lt;span style="font-family:Arial; font-size:10pt; font-weight:normal"&gt;đâ&lt;/span&gt;&lt;span style="font-family:Arial; font-size:10pt; font-weight:normal"&gt;y g&lt;/span&gt;&lt;span style="font-family:Arial; font-size:10pt; font-weight:normal"&gt;ọ&lt;/span&gt;&lt;span style="font-family:Arial; font-size:10pt; font-weight:normal"&gt;i l&lt;/span&gt;&lt;span style="font-family:Arial; font-size:10pt; font-weight:normal"&gt;à&lt;/span&gt;&lt;span style="font-family:Arial; font-size:10pt; font-weight:normal"&gt; b&lt;/span&gt;&lt;span style="font-family:Arial; font-size:10pt; font-weight:normal"&gt;ê&lt;/span&gt;&lt;span style="font-family:Arial; font-size:10pt; font-weight:normal"&gt;n &lt;/span&gt;&lt;span style="font-family:Arial; font-size:10pt; font-weight:normal"&gt;A&lt;/span&gt;&lt;span style="font-family:Arial; font-size:10pt; font-weight:normal"&gt;)&lt;/span&gt;&lt;span style="font-family:Arial; font-size:10pt; font-weight:normal"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&lt;/span&gt;&lt;span style="font-family:Arial; font-size:10pt"&gt;.......................................&lt;/span&gt;&lt;span style="font-family:Arial; font-size:10pt"&gt;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B&lt;/span&gt;&lt;span style="font-family:Arial; font-size:10pt; font-weight:bold"&gt;ê&lt;/span&gt;&lt;span style="font-family:Arial; font-size:10pt; font-weight:bold"&gt;n nh&lt;/span&gt;&lt;span style="font-family:Arial; font-size:10pt; font-weight:bold"&gt;ậ&lt;/span&gt;&lt;span style="font-family:Arial; font-size:10pt; font-weight:bold"&gt;n g&lt;/span&gt;&lt;span style="font-family:Arial; font-size:10pt; font-weight:bold"&gt;ó&lt;/span&gt;&lt;span style="font-family:Arial; font-size:10pt; font-weight:bold"&gt;p v&lt;/span&gt;&lt;span style="font-family:Arial; font-size:10pt; font-weight:bold"&gt;ố&lt;/span&gt;&lt;span style="font-family:Arial; font-size:10pt; font-weight:bold"&gt;n &lt;/span&gt;&lt;span style="font-family:Arial; font-size:10pt; font-weight:normal"&gt;(sau &lt;/span&gt;&lt;span style="font-family:Arial; font-size:10pt; font-weight:normal"&gt;đâ&lt;/span&gt;&lt;span style="font-family:Arial; font-size:10pt; font-weight:normal"&gt;y g&lt;/span&gt;&lt;span style="font-family:Arial; font-size:10pt; font-weight:normal"&gt;ọ&lt;/span&gt;&lt;span style="font-family:Arial; font-size:10pt; font-weight:normal"&gt;i l&lt;/span&gt;&lt;span style="font-family:Arial; font-size:10pt; font-weight:normal"&gt;à&lt;/span&gt;&lt;span style="font-family:Arial; font-size:10pt; font-weight:normal"&gt; b&lt;/span&gt;&lt;span style="font-family:Arial; font-size:10pt; font-weight:normal"&gt;ê&lt;/span&gt;&lt;span style="font-family:Arial; font-size:10pt; font-weight:normal"&gt;n &lt;/span&gt;&lt;span style="font-family:Arial; font-size:10pt; font-weight:normal"&gt;B&lt;/span&gt;&lt;span style="font-family:Arial; font-size:10pt; font-weight:normal"&gt;)&lt;/span&gt;&lt;span style="font-family:Arial; font-size:10pt; font-weight:normal"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&lt;/span&gt;&lt;span style="font-family:Arial; font-size:10pt"&gt;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style:italic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style:italic"&gt;C&lt;/span&gt;&lt;span style="font-family:Arial; font-size:10pt; font-style:italic"&gt;á&lt;/span&gt;&lt;span style="font-family:Arial; font-size:10pt; font-style:italic"&gt;c b&lt;/span&gt;&lt;span style="font-family:Arial; font-size:10pt; font-style:italic"&gt;ê&lt;/span&gt;&lt;span style="font-family:Arial; font-size:10pt; font-style:italic"&gt;n &lt;/span&gt;&lt;span style="font-family:Arial; font-size:10pt; font-style:italic"&gt;đồ&lt;/span&gt;&lt;span style="font-family:Arial; font-size:10pt; font-style:italic"&gt;ng &lt;/span&gt;&lt;span style="font-family:Arial; font-size:10pt; font-style:italic"&gt;ý&lt;/span&gt;&lt;span style="font-family:Arial; font-size:10pt; font-style:italic"&gt; th&lt;/span&gt;&lt;span style="font-family:Arial; font-size:10pt; font-style:italic"&gt;ự&lt;/span&gt;&lt;span style="font-family:Arial; font-size:10pt; font-style:italic"&gt;c hi&lt;/span&gt;&lt;span style="font-family:Arial; font-size:10pt; font-style:italic"&gt;ệ&lt;/span&gt;&lt;span style="font-family:Arial; font-size:10pt; font-style:italic"&gt;n vi&lt;/span&gt;&lt;span style="font-family:Arial; font-size:10pt; font-style:italic"&gt;ệ&lt;/span&gt;&lt;span style="font-family:Arial; font-size:10pt; font-style:italic"&gt;c g&lt;/span&gt;&lt;span style="font-family:Arial; font-size:10pt; font-style:italic"&gt;ó&lt;/span&gt;&lt;span style="font-family:Arial; font-size:10pt; font-style:italic"&gt;p v&lt;/span&gt;&lt;span style="font-family:Arial; font-size:10pt; font-style:italic"&gt;ố&lt;/span&gt;&lt;span style="font-family:Arial; font-size:10pt; font-style:italic"&gt;n b&lt;/span&gt;&lt;span style="font-family:Arial; font-size:10pt; font-style:italic"&gt;ằ&lt;/span&gt;&lt;span style="font-family:Arial; font-size:10pt; font-style:italic"&gt;ng quy&lt;/span&gt;&lt;span style="font-family:Arial; font-size:10pt; font-style:italic"&gt;ề&lt;/span&gt;&lt;span style="font-family:Arial; font-size:10pt; font-style:italic"&gt;n s&lt;/span&gt;&lt;span style="font-family:Arial; font-size:10pt; font-style:italic"&gt;ử&lt;/span&gt;&lt;span style="font-family:Arial; font-size:10pt; font-style:italic"&gt; d&lt;/span&gt;&lt;span style="font-family:Arial; font-size:10pt; font-style:italic"&gt;ụ&lt;/span&gt;&lt;span style="font-family:Arial; font-size:10pt; font-style:italic"&gt;ng &lt;/span&gt;&lt;span style="font-family:Arial; font-size:10pt; font-style:italic"&gt;đấ&lt;/span&gt;&lt;span style="font-family:Arial; font-size:10pt; font-style:italic"&gt;t &lt;/span&gt;&lt;span style="font-family:Arial; font-size:10pt; font-style:italic"&gt;theo&lt;/span&gt;&lt;span style="font-family:Arial; font-size:10pt; font-style:italic"&gt; c&lt;/span&gt;&lt;span style="font-family:Arial; font-size:10pt; font-style:italic"&gt;á&lt;/span&gt;&lt;span style="font-family:Arial; font-size:10pt; font-style:italic"&gt;c tho&lt;/span&gt;&lt;span style="font-family:Arial; font-size:10pt; font-style:italic"&gt;ả&lt;/span&gt;&lt;span style="font-family:Arial; font-size:10pt; font-style:italic"&gt; thu&lt;/span&gt;&lt;span style="font-family:Arial; font-size:10pt; font-style:italic"&gt;ậ&lt;/span&gt;&lt;span style="font-family:Arial; font-size:10pt; font-style:italic"&gt;n sau &lt;/span&gt;&lt;span style="font-family:Arial; font-size:10pt; font-style:italic"&gt;đâ&lt;/span&gt;&lt;span style="font-family:Arial; font-size:10pt; font-style:italic"&gt;y&lt;/span&gt;&lt;span style="font-family:Arial; font-size:10pt; font-style:italic"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ĐIỀU&lt;/span&gt;&lt;span style="font-family:Arial; font-size:10pt; font-weight:bold"&gt; 1&lt;/span&gt;&lt;span style="font-family:Arial; font-size:10pt; font-weight:bold"&gt;: &lt;/span&gt;&lt;span style="font-family:Arial; font-size:10pt; font-weight:bold"&gt;QUYỀN&lt;/span&gt;&lt;span style="font-family:Arial; font-size:10pt; font-weight:bold"&gt; &lt;/span&gt;&lt;span style="font-family:Arial; font-size:10pt; font-weight:bold"&gt;SỬ&lt;/span&gt;&lt;span style="font-family:Arial; font-size:10pt; font-weight:bold"&gt; &lt;/span&gt;&lt;span style="font-family:Arial; font-size:10pt; font-weight:bold"&gt;DỤNG&lt;/span&gt;&lt;span style="font-family:Arial; font-size:10pt; font-weight:bold"&gt; &lt;/span&gt;&lt;span style="font-family:Arial; font-size:10pt; font-weight:bold"&gt;ĐẤT&lt;/span&gt;&lt;span style="font-family:Arial; font-size:10pt; font-weight:bold"&gt; &lt;/span&gt;&lt;span style="font-family:Arial; font-size:10pt; font-weight:bold"&gt;GÓP&lt;/span&gt;&lt;span style="font-family:Arial; font-size:10pt; font-weight:bold"&gt; &lt;/span&gt;&lt;span style="font-family:Arial; font-size:10pt; font-weight:bold"&gt;VỐN&lt;/span&gt;&lt;span style="font-family:Arial; font-size:10pt; font-weight:bold"&gt;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Q&lt;/span&gt;&lt;span style="font-family:Arial; font-size:10pt"&gt;uy&lt;/span&gt;&lt;span style="font-family:Arial; font-size:10pt"&gt;ề&lt;/span&gt;&lt;span style="font-family:Arial; font-size:10pt"&gt;n s&lt;/span&gt;&lt;span style="font-family:Arial; font-size:10pt"&gt;ử&lt;/span&gt;&lt;span style="font-family:Arial; font-size:10pt"&gt; d&lt;/span&gt;&lt;span style="font-family:Arial; font-size:10pt"&gt;ụ&lt;/span&gt;&lt;span style="font-family:Arial; font-size:10pt"&gt;ng &lt;/span&gt;&lt;span style="font-family:Arial; font-size:10pt"&gt;đấ&lt;/span&gt;&lt;span style="font-family:Arial; font-size:10pt"&gt;t &lt;/span&gt;&lt;span style="font-family:Arial; font-size:10pt"&gt;c&lt;/span&gt;&lt;span style="font-family:Arial; font-size:10pt"&gt;ủ&lt;/span&gt;&lt;span style="font-family:Arial; font-size:10pt"&gt;a b&lt;/span&gt;&lt;span style="font-family:Arial; font-size:10pt"&gt;ê&lt;/span&gt;&lt;span style="font-family:Arial; font-size:10pt"&gt;n A &lt;/span&gt;&lt;span style="font-family:Arial; font-size:10pt"&gt;đố&lt;/span&gt;&lt;span style="font-family:Arial; font-size:10pt"&gt;i v&lt;/span&gt;&lt;span style="font-family:Arial; font-size:10pt"&gt;ớ&lt;/span&gt;&lt;span style="font-family:Arial; font-size:10pt"&gt;i th&lt;/span&gt;&lt;span style="font-family:Arial; font-size:10pt"&gt;ử&lt;/span&gt;&lt;span style="font-family:Arial; font-size:10pt"&gt;a &lt;/span&gt;&lt;span style="font-family:Arial; font-size:10pt"&gt;đấ&lt;/span&gt;&lt;span style="font-family:Arial; font-size:10pt"&gt;t &lt;/span&gt;&lt;span style="font-family:Arial; font-size:10pt"&gt;theo&lt;/span&gt;&lt;span style="font-family:Arial; font-size:10pt"&gt; .................................................&lt;/span&gt;&lt;span style="font-family:Arial; font-size:10pt"&gt;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c&lt;/span&gt;&lt;span style="font-family:Arial; font-size:10pt; font-weight:normal"&gt;ụ&lt;/span&gt;&lt;span style="font-family:Arial; font-size:10pt; font-weight:normal"&gt; th&lt;/span&gt;&lt;span style="font-family:Arial; font-size:10pt; font-weight:normal"&gt;ể&lt;/span&gt;&lt;span style="font-family:Arial; font-size:10pt; font-weight:normal"&gt; nh&lt;/span&gt;&lt;span style="font-family:Arial; font-size:10pt; font-weight:normal"&gt;ư&lt;/span&gt;&lt;span style="font-family:Arial; font-size:10pt; font-weight:normal"&gt; sau&lt;/span&gt;&lt;span style="font-family:Arial; font-size:10pt; font-weight:normal"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- Thửa đất số:&lt;/span&gt;&lt;span style="font-family:Arial; font-size:10pt"&gt;..............................................................................................................&lt;/span&gt;&lt;span style="font-family:Arial; font-size:10pt"&gt;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- Tờ bản đồ số:&lt;/span&gt;&lt;span style="font-family:Arial; font-size:10pt"&gt;...............................................................................................&lt;/span&gt;&lt;span style="font-family:Arial; font-size:10pt"&gt;...............&lt;/span&gt;&lt;span style="font-family:Arial; font-size:10pt"&gt;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- Địa chỉ thửa đất:&lt;/span&gt;&lt;span style="font-family:Arial; font-size:10pt"&gt;..........................................................................................................&lt;/span&gt;&lt;span style="font-family:Arial; font-size:10pt"&gt;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- &lt;/span&gt;&lt;span style="font-family:Arial; font-size:10pt"&gt;Diện tích:&lt;/span&gt;&lt;span style="font-family:Arial; font-size:10pt"&gt;............................... m2 (bằng chữ: &lt;/span&gt;&lt;span style="font-family:Arial; font-size:10pt"&gt;.......................&lt;/span&gt;&lt;span style="font-family:Arial; font-size:10pt"&gt;..................................&lt;/span&gt;&lt;span style="font-family:Arial; font-size:10pt"&gt;.....................&lt;/span&gt;&lt;span style="font-family:Arial; font-size:10pt"&gt;)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- Hình thức sử dụng: &lt;/span&gt;&lt;span style="font-family:Arial; font-size:10pt"&gt;.......................................................................................................&lt;/span&gt;&lt;span style="font-family:Arial; font-size:10pt"&gt;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+ Sử dụng riêng:&lt;/span&gt;&lt;span style="font-family:Arial; font-size:10pt"&gt;..................................... m2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+ Sử dụng chung:&lt;/span&gt;&lt;span style="font-family:Arial; font-size:10pt"&gt;................................... m2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- Mục đích sử dụng&lt;/span&gt;&lt;span style="font-family:Arial; font-size:10pt"&gt;:&lt;/span&gt;&lt;span style="font-family:Arial; font-size:10pt"&gt;.....................................................................................................&lt;/span&gt;&lt;span style="font-family:Arial; font-size:10pt"&gt;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- Thời hạn sử dụng:&lt;/span&gt;&lt;span style="font-family:Arial; font-size:10pt"&gt; ............................................&lt;/span&gt;&lt;span style="font-family:Arial; font-size:10pt"&gt;........................................................&lt;/span&gt;&lt;span style="font-family:Arial; font-size:10pt"&gt;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- Nguồn gốc sử dụng:&lt;/span&gt;&lt;span style="font-family:Arial; font-size:10pt"&gt;.....................................................................................................&lt;/span&gt;&lt;span style="font-family:Arial; font-size:10pt"&gt;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Những hạn chế về quyền sử dụng &lt;/span&gt;&lt;span style="font-family:Arial; font-size:10pt"&gt;đất &lt;/span&gt;&lt;span style="font-family:Arial; font-size:10pt"&gt;(nếu có)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&lt;/span&gt;&lt;span style="font-family:Arial; font-size:10pt"&gt;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&lt;/span&gt;&lt;span style="font-family:Arial; font-size:10pt"&gt;.................................&lt;/span&gt;&lt;span style="font-family:Arial; font-size:10pt"&gt;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&lt;/span&gt;&lt;span style="font-family:Arial; font-size:10pt"&gt;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style:italic; font-weight:normal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ĐIỀU&lt;/span&gt;&lt;span style="font-family:Arial; font-size:10pt; font-weight:bold"&gt; 2&lt;/span&gt;&lt;span style="font-family:Arial; font-size:10pt; font-weight:bold"&gt;: &lt;/span&gt;&lt;span style="font-family:Arial; font-size:10pt; font-weight:bold"&gt;G&lt;/span&gt;&lt;span style="font-family:Arial; font-size:10pt; font-weight:bold"&gt;IÁ&lt;/span&gt;&lt;span style="font-family:Arial; font-size:10pt; font-weight:bold"&gt; &lt;/span&gt;&lt;span style="font-family:Arial; font-size:10pt; font-weight:bold"&gt;TRỊ&lt;/span&gt;&lt;span style="font-family:Arial; font-size:10pt; font-weight:bold"&gt;&amp;nbsp; &lt;/span&gt;&lt;span style="font-family:Arial; font-size:10pt; font-weight:bold"&gt;GÓP&lt;/span&gt;&lt;span style="font-family:Arial; font-size:10pt; font-weight:bold"&gt; &lt;/span&gt;&lt;span style="font-family:Arial; font-size:10pt; font-weight:bold"&gt;VỐN&lt;/span&gt;&lt;span style="font-family:Arial; font-size:10pt; font-weight:bold"&gt;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Gi&lt;/span&gt;&lt;span style="font-family:Arial; font-size:10pt"&gt;á&lt;/span&gt;&lt;span style="font-family:Arial; font-size:10pt"&gt; tr&lt;/span&gt;&lt;span style="font-family:Arial; font-size:10pt"&gt;ị&lt;/span&gt;&lt;span style="font-family:Arial; font-size:10pt"&gt; quy&lt;/span&gt;&lt;span style="font-family:Arial; font-size:10pt"&gt;ề&lt;/span&gt;&lt;span style="font-family:Arial; font-size:10pt"&gt;n &lt;/span&gt;&lt;span style="font-family:Arial; font-size:10pt"&gt;s&lt;/span&gt;&lt;span style="font-family:Arial; font-size:10pt"&gt;ử&lt;/span&gt;&lt;span style="font-family:Arial; font-size:10pt"&gt; d&lt;/span&gt;&lt;span style="font-family:Arial; font-size:10pt"&gt;ụ&lt;/span&gt;&lt;span style="font-family:Arial; font-size:10pt"&gt;ng &lt;/span&gt;&lt;span style="font-family:Arial; font-size:10pt"&gt;đấ&lt;/span&gt;&lt;span style="font-family:Arial; font-size:10pt"&gt;t &lt;/span&gt;&lt;span style="font-family:Arial; font-size:10pt"&gt;n&lt;/span&gt;&lt;span style="font-family:Arial; font-size:10pt"&gt;ê&lt;/span&gt;&lt;span style="font-family:Arial; font-size:10pt"&gt;u t&lt;/span&gt;&lt;span style="font-family:Arial; font-size:10pt"&gt;ạ&lt;/span&gt;&lt;span style="font-family:Arial; font-size:10pt"&gt;i &lt;/span&gt;&lt;span style="font-family:Arial; font-size:10pt"&gt;Đ&lt;/span&gt;&lt;span style="font-family:Arial; font-size:10pt"&gt;i&lt;/span&gt;&lt;span style="font-family:Arial; font-size:10pt"&gt;ề&lt;/span&gt;&lt;span style="font-family:Arial; font-size:10pt"&gt;u 1 &lt;/span&gt;&lt;span style="font-family:Arial; font-size:10pt"&gt;của Hợp đồng này &lt;/span&gt;&lt;span style="font-family:Arial; font-size:10pt"&gt;l&lt;/span&gt;&lt;span style="font-family:Arial; font-size:10pt"&gt;à&lt;/span&gt;&lt;span style="font-family:Arial; font-size:10pt"&gt;: ...........&lt;/span&gt;&lt;span style="font-family:Arial; font-size:10pt"&gt;...................&lt;/span&gt;&lt;span style="font-family:Arial; font-size:10pt"&gt;..............&lt;/span&gt;&lt;span style="font-family:Arial; font-size:10pt"&gt;... &lt;/span&gt;&lt;span style="font-family:Arial; font-size:10pt"&gt;đồ&lt;/span&gt;&lt;span style="font-family:Arial; font-size:10pt"&gt;ng&lt;/span&gt;&lt;span style="font-family:Arial; font-size:10pt"&gt;, &lt;/span&gt;&lt;span style="font-family:Arial; font-size:10pt"&gt;(b&lt;/span&gt;&lt;span style="font-family:Arial; font-size:10pt"&gt;ằ&lt;/span&gt;&lt;span style="font-family:Arial; font-size:10pt"&gt;ng ch&lt;/span&gt;&lt;span style="font-family:Arial; font-size:10pt"&gt;ữ&lt;/span&gt;&lt;span style="font-family:Arial; font-size:10pt"&gt;:..........................&lt;/span&gt;&lt;span style="font-family:Arial; font-size:10pt"&gt;.......................&lt;/span&gt;&lt;span style="font-family:Arial; font-size:10pt"&gt;..........................&lt;/span&gt;&lt;span style="font-family:Arial; font-size:10pt"&gt;.....................&lt;/span&gt;&lt;span style="font-family:Arial; font-size:10pt"&gt;.............&lt;/span&gt;&lt;span style="font-family:Arial; font-size:10pt"&gt;đồ&lt;/span&gt;&lt;span style="font-family:Arial; font-size:10pt"&gt;ng Vi&lt;/span&gt;&lt;span style="font-family:Arial; font-size:10pt"&gt;ệ&lt;/span&gt;&lt;span style="font-family:Arial; font-size:10pt"&gt;t Nam&lt;/span&gt;&lt;span style="font-family:Arial; font-size:10pt"&gt;)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ĐIỀU&lt;/span&gt;&lt;span style="font-family:Arial; font-size:10pt; font-weight:bold"&gt; 3&lt;/span&gt;&lt;span style="font-family:Arial; font-size:10pt; font-weight:bold"&gt;: &lt;/span&gt;&lt;span style="font-family:Arial; font-size:10pt; font-weight:bold"&gt;T&lt;/span&gt;&lt;span style="font-family:Arial; font-size:10pt; font-weight:bold"&gt;HỜI&lt;/span&gt;&lt;span style="font-family:Arial; font-size:10pt; font-weight:bold"&gt; &lt;/span&gt;&lt;span style="font-family:Arial; font-size:10pt; font-weight:bold"&gt;HẠN&lt;/span&gt;&lt;span style="font-family:Arial; font-size:10pt; font-weight:bold"&gt; &lt;/span&gt;&lt;span style="font-family:Arial; font-size:10pt; font-weight:bold"&gt;GÓ&lt;/span&gt;&lt;span style="font-family:Arial; font-size:10pt; font-weight:bold"&gt;P&lt;/span&gt;&lt;span style="font-family:Arial; font-size:10pt; font-weight:bold"&gt; &lt;/span&gt;&lt;span style="font-family:Arial; font-size:10pt; font-weight:bold"&gt;VỐN&lt;/span&gt;&lt;span style="font-family:Arial; font-size:10pt; font-weight:bold"&gt;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Th&lt;/span&gt;&lt;span style="font-family:Arial; font-size:10pt"&gt;ờ&lt;/span&gt;&lt;span style="font-family:Arial; font-size:10pt"&gt;i h&lt;/span&gt;&lt;span style="font-family:Arial; font-size:10pt"&gt;ạ&lt;/span&gt;&lt;span style="font-family:Arial; font-size:10pt"&gt;n g&lt;/span&gt;&lt;span style="font-family:Arial; font-size:10pt"&gt;ó&lt;/span&gt;&lt;span style="font-family:Arial; font-size:10pt"&gt;p v&lt;/span&gt;&lt;span style="font-family:Arial; font-size:10pt"&gt;ố&lt;/span&gt;&lt;span style="font-family:Arial; font-size:10pt"&gt;n b&lt;/span&gt;&lt;span style="font-family:Arial; font-size:10pt"&gt;ằ&lt;/span&gt;&lt;span style="font-family:Arial; font-size:10pt"&gt;ng quy&lt;/span&gt;&lt;span style="font-family:Arial; font-size:10pt"&gt;ề&lt;/span&gt;&lt;span style="font-family:Arial; font-size:10pt"&gt;n s&lt;/span&gt;&lt;span style="font-family:Arial; font-size:10pt"&gt;ử&lt;/span&gt;&lt;span style="font-family:Arial; font-size:10pt"&gt; d&lt;/span&gt;&lt;span style="font-family:Arial; font-size:10pt"&gt;ụ&lt;/span&gt;&lt;span style="font-family:Arial; font-size:10pt"&gt;ng &lt;/span&gt;&lt;span style="font-family:Arial; font-size:10pt"&gt;đấ&lt;/span&gt;&lt;span style="font-family:Arial; font-size:10pt"&gt;t n&lt;/span&gt;&lt;span style="font-family:Arial; font-size:10pt"&gt;ê&lt;/span&gt;&lt;span style="font-family:Arial; font-size:10pt"&gt;u t&lt;/span&gt;&lt;span style="font-family:Arial; font-size:10pt"&gt;ạ&lt;/span&gt;&lt;span style="font-family:Arial; font-size:10pt"&gt;i &lt;/span&gt;&lt;span style="font-family:Arial; font-size:10pt"&gt;Đ&lt;/span&gt;&lt;span style="font-family:Arial; font-size:10pt"&gt;i&lt;/span&gt;&lt;span style="font-family:Arial; font-size:10pt"&gt;ề&lt;/span&gt;&lt;span style="font-family:Arial; font-size:10pt"&gt;u 1 &lt;/span&gt;&lt;span style="font-family:Arial; font-size:10pt"&gt;của Hợp đồng này l&lt;/span&gt;&lt;span style="font-family:Arial; font-size:10pt"&gt;à&lt;/span&gt;&lt;span style="font-family:Arial; font-size:10pt"&gt;:&lt;/span&gt;&lt;span style="font-family:Arial; font-size:10pt"&gt; &lt;/span&gt;&lt;span style="font-family:Arial; font-size:10pt"&gt;.....&lt;/span&gt;&lt;span style="font-family:Arial; font-size:10pt"&gt;........&lt;/span&gt;&lt;span style="font-family:Arial; font-size:10pt"&gt;...&lt;/span&gt;&lt;span style="font-family:Arial; font-size:10pt"&gt;.........&lt;/span&gt;&lt;span style="font-family:Arial; font-size:10pt"&gt;......&lt;/span&gt;&lt;span style="font-family:Arial; font-size:10pt"&gt; &lt;/span&gt;&lt;span style="font-family:Arial; font-size:10pt"&gt;k&lt;/span&gt;&lt;span style="font-family:Arial; font-size:10pt"&gt;ể&lt;/span&gt;&lt;span style="font-family:Arial; font-size:10pt"&gt; t&lt;/span&gt;&lt;span style="font-family:Arial; font-size:10pt"&gt;ừ&lt;/span&gt;&lt;span style="font-family:Arial; font-size:10pt"&gt; ng&lt;/span&gt;&lt;span style="font-family:Arial; font-size:10pt"&gt;à&lt;/span&gt;&lt;span style="font-family:Arial; font-size:10pt"&gt;y ......./......../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ĐIỀU&lt;/span&gt;&lt;span style="font-family:Arial; font-size:10pt; font-weight:bold"&gt; 4&lt;/span&gt;&lt;span style="font-family:Arial; font-size:10pt; font-weight:bold"&gt;: &lt;/span&gt;&lt;span style="font-family:Arial; font-size:10pt; font-weight:bold"&gt;MỤC&lt;/span&gt;&lt;span style="font-family:Arial; font-size:10pt; font-weight:bold"&gt; &lt;/span&gt;&lt;span style="font-family:Arial; font-size:10pt; font-weight:bold"&gt;ĐÍCH&lt;/span&gt;&lt;span style="font-family:Arial; font-size:10pt; font-weight:bold"&gt; &lt;/span&gt;&lt;span style="font-family:Arial; font-size:10pt; font-weight:bold"&gt;GÓP&lt;/span&gt;&lt;span style="font-family:Arial; font-size:10pt; font-weight:bold"&gt; &lt;/span&gt;&lt;span style="font-family:Arial; font-size:10pt; font-weight:bold"&gt;VỐN&lt;/span&gt;&lt;span style="font-family:Arial; font-size:10pt; font-weight:bold"&gt;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M&lt;/span&gt;&lt;span style="font-family:Arial; font-size:10pt; font-weight:normal"&gt;ụ&lt;/span&gt;&lt;span style="font-family:Arial; font-size:10pt; font-weight:normal"&gt;c &lt;/span&gt;&lt;span style="font-family:Arial; font-size:10pt; font-weight:normal"&gt;đí&lt;/span&gt;&lt;span style="font-family:Arial; font-size:10pt; font-weight:normal"&gt;ch g&lt;/span&gt;&lt;span style="font-family:Arial; font-size:10pt; font-weight:normal"&gt;ó&lt;/span&gt;&lt;span style="font-family:Arial; font-size:10pt; font-weight:normal"&gt;p v&lt;/span&gt;&lt;span style="font-family:Arial; font-size:10pt; font-weight:normal"&gt;ố&lt;/span&gt;&lt;span style="font-family:Arial; font-size:10pt; font-weight:normal"&gt;n b&lt;/span&gt;&lt;span style="font-family:Arial; font-size:10pt; font-weight:normal"&gt;ằ&lt;/span&gt;&lt;span style="font-family:Arial; font-size:10pt; font-weight:normal"&gt;ng quy&lt;/span&gt;&lt;span style="font-family:Arial; font-size:10pt; font-weight:normal"&gt;ề&lt;/span&gt;&lt;span style="font-family:Arial; font-size:10pt; font-weight:normal"&gt;n s&lt;/span&gt;&lt;span style="font-family:Arial; font-size:10pt; font-weight:normal"&gt;ử&lt;/span&gt;&lt;span style="font-family:Arial; font-size:10pt; font-weight:normal"&gt; d&lt;/span&gt;&lt;span style="font-family:Arial; font-size:10pt; font-weight:normal"&gt;ụ&lt;/span&gt;&lt;span style="font-family:Arial; font-size:10pt; font-weight:normal"&gt;ng &lt;/span&gt;&lt;span style="font-family:Arial; font-size:10pt; font-weight:normal"&gt;đấ&lt;/span&gt;&lt;span style="font-family:Arial; font-size:10pt; font-weight:normal"&gt;t n&lt;/span&gt;&lt;span style="font-family:Arial; font-size:10pt; font-weight:normal"&gt;ê&lt;/span&gt;&lt;span style="font-family:Arial; font-size:10pt; font-weight:normal"&gt;u t&lt;/span&gt;&lt;span style="font-family:Arial; font-size:10pt; font-weight:normal"&gt;ạ&lt;/span&gt;&lt;span style="font-family:Arial; font-size:10pt; font-weight:normal"&gt;i &lt;/span&gt;&lt;span style="font-family:Arial; font-size:10pt; font-weight:normal"&gt;Đ&lt;/span&gt;&lt;span style="font-family:Arial; font-size:10pt; font-weight:normal"&gt;i&lt;/span&gt;&lt;span style="font-family:Arial; font-size:10pt; font-weight:normal"&gt;ề&lt;/span&gt;&lt;span style="font-family:Arial; font-size:10pt; font-weight:normal"&gt;u 1&lt;/span&gt;&lt;span style="font-family:Arial; font-size:10pt; font-weight:normal"&gt; của Hợp đồng này &lt;/span&gt;&lt;span style="font-family:Arial; font-size:10pt; font-weight:normal"&gt; l&lt;/span&gt;&lt;span style="font-family:Arial; font-size:10pt; font-weight:normal"&gt;à&lt;/span&gt;&lt;span style="font-family:Arial; font-size:10pt; font-weight:normal"&gt;: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&lt;/span&gt;&lt;span style="font-family:Arial; font-size:10pt"&gt;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&lt;/span&gt;&lt;span style="font-family:Arial; font-size:10pt"&gt;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..................................................................................................................................................&lt;/span&gt;&lt;span style="font-family:Arial; font-size:10pt"&gt;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ĐIỀU&lt;/span&gt;&lt;span style="font-family:Arial; font-size:10pt; font-weight:bold"&gt; 5&lt;/span&gt;&lt;span style="font-family:Arial; font-size:10pt; font-weight:bold"&gt;: &lt;/span&gt;&lt;span style="font-family:Arial; font-size:10pt; font-weight:bold"&gt;VIỆC&lt;/span&gt;&lt;span style="font-family:Arial; font-size:10pt; font-weight:bold"&gt; &lt;/span&gt;&lt;span style="font-family:Arial; font-size:10pt; font-weight:bold"&gt;ĐĂNG&lt;/span&gt;&lt;span style="font-family:Arial; font-size:10pt; font-weight:bold"&gt; &lt;/span&gt;&lt;span style="font-family:Arial; font-size:10pt; font-weight:bold"&gt;KÝ&lt;/span&gt;&lt;span style="font-family:Arial; font-size:10pt; font-weight:bold"&gt; &lt;/span&gt;&lt;span style="font-family:Arial; font-size:10pt; font-weight:bold"&gt;GÓP&lt;/span&gt;&lt;span style="font-family:Arial; font-size:10pt; font-weight:bold"&gt; &lt;/span&gt;&lt;span style="font-family:Arial; font-size:10pt; font-weight:bold"&gt;VỐN&lt;/span&gt;&lt;span style="font-family:Arial; font-size:10pt; font-weight:bold"&gt; &lt;/span&gt;&lt;span style="font-family:Arial; font-size:10pt; font-weight:bold"&gt;VÀ&lt;/span&gt;&lt;span style="font-family:Arial; font-size:10pt; font-weight:bold"&gt; &lt;/span&gt;&lt;span style="font-family:Arial; font-size:10pt; font-weight:bold"&gt;NỘP&lt;/span&gt;&lt;span style="font-family:Arial; font-size:10pt; font-weight:bold"&gt; &lt;/span&gt;&lt;span style="font-family:Arial; font-size:10pt; font-weight:bold"&gt;LỆ&lt;/span&gt;&lt;span style="font-family:Arial; font-size:10pt; font-weight:bold"&gt; &lt;/span&gt;&lt;span style="font-family:Arial; font-size:10pt; font-weight:bold"&gt;PHÍ&lt;/span&gt;&lt;span style="font-family:Arial; font-size:10pt; font-weight:bold"&gt;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1. &lt;/span&gt;&lt;span style="font-family:Arial; font-size:10pt"&gt;Vi&lt;/span&gt;&lt;span style="font-family:Arial; font-size:10pt"&gt;ệ&lt;/span&gt;&lt;span style="font-family:Arial; font-size:10pt"&gt;c &lt;/span&gt;&lt;span style="font-family:Arial; font-size:10pt"&gt;đă&lt;/span&gt;&lt;span style="font-family:Arial; font-size:10pt"&gt;ng k&lt;/span&gt;&lt;span style="font-family:Arial; font-size:10pt"&gt;ý&lt;/span&gt;&lt;span style="font-family:Arial; font-size:10pt"&gt; g&lt;/span&gt;&lt;span style="font-family:Arial; font-size:10pt"&gt;ó&lt;/span&gt;&lt;span style="font-family:Arial; font-size:10pt"&gt;p v&lt;/span&gt;&lt;span style="font-family:Arial; font-size:10pt"&gt;ố&lt;/span&gt;&lt;span style="font-family:Arial; font-size:10pt"&gt;n &lt;/span&gt;&lt;span style="font-family:Arial; font-size:10pt"&gt;t&lt;/span&gt;&lt;span style="font-family:Arial; font-size:10pt"&gt;ạ&lt;/span&gt;&lt;span style="font-family:Arial; font-size:10pt"&gt;i c&lt;/span&gt;&lt;span style="font-family:Arial; font-size:10pt"&gt;ơ&lt;/span&gt;&lt;span style="font-family:Arial; font-size:10pt"&gt; quan c&lt;/span&gt;&lt;span style="font-family:Arial; font-size:10pt"&gt;ó&lt;/span&gt;&lt;span style="font-family:Arial; font-size:10pt"&gt; th&lt;/span&gt;&lt;span style="font-family:Arial; font-size:10pt"&gt;ẩ&lt;/span&gt;&lt;span style="font-family:Arial; font-size:10pt"&gt;m quy&lt;/span&gt;&lt;span style="font-family:Arial; font-size:10pt"&gt;ề&lt;/span&gt;&lt;span style="font-family:Arial; font-size:10pt"&gt;n theo quy &lt;/span&gt;&lt;span style="font-family:Arial; font-size:10pt"&gt;đị&lt;/span&gt;&lt;span style="font-family:Arial; font-size:10pt"&gt;nh c&lt;/span&gt;&lt;span style="font-family:Arial; font-size:10pt"&gt;ủ&lt;/span&gt;&lt;span style="font-family:Arial; font-size:10pt"&gt;a ph&lt;/span&gt;&lt;span style="font-family:Arial; font-size:10pt"&gt;á&lt;/span&gt;&lt;span style="font-family:Arial; font-size:10pt"&gt;p lu&lt;/span&gt;&lt;span style="font-family:Arial; font-size:10pt"&gt;ậ&lt;/span&gt;&lt;span style="font-family:Arial; font-size:10pt"&gt;t do b&lt;/span&gt;&lt;span style="font-family:Arial; font-size:10pt"&gt;ê&lt;/span&gt;&lt;span style="font-family:Arial; font-size:10pt"&gt;n &lt;/span&gt;&lt;span style="font-family:Arial; font-size:10pt"&gt;.....&lt;/span&gt;&lt;span style="font-family:Arial; font-size:10pt"&gt; &lt;/span&gt;&lt;span style="font-family:Arial; font-size:10pt"&gt;ch&lt;/span&gt;&lt;span style="font-family:Arial; font-size:10pt"&gt;ị&lt;/span&gt;&lt;span style="font-family:Arial; font-size:10pt"&gt;u tr&lt;/span&gt;&lt;span style="font-family:Arial; font-size:10pt"&gt;á&lt;/span&gt;&lt;span style="font-family:Arial; font-size:10pt"&gt;ch nhi&lt;/span&gt;&lt;span style="font-family:Arial; font-size:10pt"&gt;ệ&lt;/span&gt;&lt;span style="font-family:Arial; font-size:10pt"&gt;m th&lt;/span&gt;&lt;span style="font-family:Arial; font-size:10pt"&gt;ự&lt;/span&gt;&lt;span style="font-family:Arial; font-size:10pt"&gt;c hi&lt;/span&gt;&lt;span style="font-family:Arial; font-size:10pt"&gt;ệ&lt;/span&gt;&lt;span style="font-family:Arial; font-size:10pt"&gt;n&lt;/span&gt;&lt;span style="font-family:Arial; font-size:10pt"&gt;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2. &lt;/span&gt;&lt;span style="font-family:Arial; font-size:10pt"&gt;L&lt;/span&gt;&lt;span style="font-family:Arial; font-size:10pt"&gt;ệ&lt;/span&gt;&lt;span style="font-family:Arial; font-size:10pt"&gt; ph&lt;/span&gt;&lt;span style="font-family:Arial; font-size:10pt"&gt;í&lt;/span&gt;&lt;span style="font-family:Arial; font-size:10pt"&gt; &lt;/span&gt;&lt;span style="font-family:Arial; font-size:10pt"&gt;liên quan đến việc góp vốn bằng quyền sử dụng đất theo &lt;/span&gt;&lt;span style="font-family:Arial; font-size:10pt"&gt;H&lt;/span&gt;&lt;span style="font-family:Arial; font-size:10pt"&gt;ợ&lt;/span&gt;&lt;span style="font-family:Arial; font-size:10pt"&gt;p &lt;/span&gt;&lt;span style="font-family:Arial; font-size:10pt"&gt;đồ&lt;/span&gt;&lt;span style="font-family:Arial; font-size:10pt"&gt;ng n&lt;/span&gt;&lt;span style="font-family:Arial; font-size:10pt"&gt;à&lt;/span&gt;&lt;span style="font-family:Arial; font-size:10pt"&gt;y do b&lt;/span&gt;&lt;span style="font-family:Arial; font-size:10pt"&gt;ê&lt;/span&gt;&lt;span style="font-family:Arial; font-size:10pt"&gt;n&lt;/span&gt;&lt;span style="font-family:Arial; font-size:10pt"&gt; ......................... ch&lt;/span&gt;&lt;span style="font-family:Arial; font-size:10pt"&gt;ị&lt;/span&gt;&lt;span style="font-family:Arial; font-size:10pt"&gt;u tr&lt;/span&gt;&lt;span style="font-family:Arial; font-size:10pt"&gt;á&lt;/span&gt;&lt;span style="font-family:Arial; font-size:10pt"&gt;ch nhi&lt;/span&gt;&lt;span style="font-family:Arial; font-size:10pt"&gt;ệ&lt;/span&gt;&lt;span style="font-family:Arial; font-size:10pt"&gt;m n&lt;/span&gt;&lt;span style="font-family:Arial; font-size:10pt"&gt;ộ&lt;/span&gt;&lt;span style="font-family:Arial; font-size:10pt"&gt;p&lt;/span&gt;&lt;span style="font-family:Arial; font-size:10pt"&gt;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ĐIỀU&lt;/span&gt;&lt;span style="font-family:Arial; font-size:10pt; font-weight:bold"&gt; 6&lt;/span&gt;&lt;span style="font-family:Arial; font-size:10pt; font-weight:bold"&gt;: &lt;/span&gt;&lt;span style="font-family:Arial; font-size:10pt; font-weight:bold"&gt;PHƯƠNG&lt;/span&gt;&lt;span style="font-family:Arial; font-size:10pt; font-weight:bold"&gt; &lt;/span&gt;&lt;span style="font-family:Arial; font-size:10pt; font-weight:bold"&gt;THỨC&lt;/span&gt;&lt;span style="font-family:Arial; font-size:10pt; font-weight:bold"&gt; &lt;/span&gt;&lt;span style="font-family:Arial; font-size:10pt; font-weight:bold"&gt;GIẢI&lt;/span&gt;&lt;span style="font-family:Arial; font-size:10pt; font-weight:bold"&gt; &lt;/span&gt;&lt;span style="font-family:Arial; font-size:10pt; font-weight:bold"&gt;QUYẾT&lt;/span&gt;&lt;span style="font-family:Arial; font-size:10pt; font-weight:bold"&gt; &lt;/span&gt;&lt;span style="font-family:Arial; font-size:10pt; font-weight:bold"&gt;TRANH&lt;/span&gt;&lt;span style="font-family:Arial; font-size:10pt; font-weight:bold"&gt; &lt;/span&gt;&lt;span style="font-family:Arial; font-size:10pt; font-weight:bold"&gt;CHẤP&lt;/span&gt;&lt;span style="font-family:Arial; font-size:10pt; font-weight:bold"&gt; &lt;/span&gt;&lt;span style="font-family:Arial; font-size:10pt; font-weight:bold"&gt;HỢP&lt;/span&gt;&lt;span style="font-family:Arial; font-size:10pt; font-weight:bold"&gt; &lt;/span&gt;&lt;span style="font-family:Arial; font-size:10pt; font-weight:bold"&gt;ĐỒNG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Trong qu&lt;/span&gt;&lt;span style="font-family:Arial; font-size:10pt"&gt;á&lt;/span&gt;&lt;span style="font-family:Arial; font-size:10pt"&gt; tr&lt;/span&gt;&lt;span style="font-family:Arial; font-size:10pt"&gt;ì&lt;/span&gt;&lt;span style="font-family:Arial; font-size:10pt"&gt;nh th&lt;/span&gt;&lt;span style="font-family:Arial; font-size:10pt"&gt;ự&lt;/span&gt;&lt;span style="font-family:Arial; font-size:10pt"&gt;c hi&lt;/span&gt;&lt;span style="font-family:Arial; font-size:10pt"&gt;ệ&lt;/span&gt;&lt;span style="font-family:Arial; font-size:10pt"&gt;n H&lt;/span&gt;&lt;span style="font-family:Arial; font-size:10pt"&gt;ợ&lt;/span&gt;&lt;span style="font-family:Arial; font-size:10pt"&gt;p &lt;/span&gt;&lt;span style="font-family:Arial; font-size:10pt"&gt;đồ&lt;/span&gt;&lt;span style="font-family:Arial; font-size:10pt"&gt;ng&lt;/span&gt;&lt;span style="font-family:Arial; font-size:10pt"&gt; này&lt;/span&gt;&lt;span style="font-family:Arial; font-size:10pt"&gt;, n&lt;/span&gt;&lt;span style="font-family:Arial; font-size:10pt"&gt;ế&lt;/span&gt;&lt;span style="font-family:Arial; font-size:10pt"&gt;u ph&lt;/span&gt;&lt;span style="font-family:Arial; font-size:10pt"&gt;á&lt;/span&gt;&lt;span style="font-family:Arial; font-size:10pt"&gt;t sinh tranh ch&lt;/span&gt;&lt;span style="font-family:Arial; font-size:10pt"&gt;ấ&lt;/span&gt;&lt;span style="font-family:Arial; font-size:10pt"&gt;p, c&lt;/span&gt;&lt;span style="font-family:Arial; font-size:10pt"&gt;á&lt;/span&gt;&lt;span style="font-family:Arial; font-size:10pt"&gt;c b&lt;/span&gt;&lt;span style="font-family:Arial; font-size:10pt"&gt;ê&lt;/span&gt;&lt;span style="font-family:Arial; font-size:10pt"&gt;n c&lt;/span&gt;&lt;span style="font-family:Arial; font-size:10pt"&gt;ù&lt;/span&gt;&lt;span style="font-family:Arial; font-size:10pt"&gt;ng nhau th&lt;/span&gt;&lt;span style="font-family:Arial; font-size:10pt"&gt;ươ&lt;/span&gt;&lt;span style="font-family:Arial; font-size:10pt"&gt;ng l&lt;/span&gt;&lt;span style="font-family:Arial; font-size:10pt"&gt;ượ&lt;/span&gt;&lt;span style="font-family:Arial; font-size:10pt"&gt;ng gi&lt;/span&gt;&lt;span style="font-family:Arial; font-size:10pt"&gt;ả&lt;/span&gt;&lt;span style="font-family:Arial; font-size:10pt"&gt;i quy&lt;/span&gt;&lt;span style="font-family:Arial; font-size:10pt"&gt;ế&lt;/span&gt;&lt;span style="font-family:Arial; font-size:10pt"&gt;t tr&lt;/span&gt;&lt;span style="font-family:Arial; font-size:10pt"&gt;ê&lt;/span&gt;&lt;span style="font-family:Arial; font-size:10pt"&gt;n nguy&lt;/span&gt;&lt;span style="font-family:Arial; font-size:10pt"&gt;ê&lt;/span&gt;&lt;span style="font-family:Arial; font-size:10pt"&gt;n t&lt;/span&gt;&lt;span style="font-family:Arial; font-size:10pt"&gt;ắ&lt;/span&gt;&lt;span style="font-family:Arial; font-size:10pt"&gt;c t&lt;/span&gt;&lt;span style="font-family:Arial; font-size:10pt"&gt;ô&lt;/span&gt;&lt;span style="font-family:Arial; font-size:10pt"&gt;n tr&lt;/span&gt;&lt;span style="font-family:Arial; font-size:10pt"&gt;ọ&lt;/span&gt;&lt;span style="font-family:Arial; font-size:10pt"&gt;ng quy&lt;/span&gt;&lt;span style="font-family:Arial; font-size:10pt"&gt;ề&lt;/span&gt;&lt;span style="font-family:Arial; font-size:10pt"&gt;n l&lt;/span&gt;&lt;span style="font-family:Arial; font-size:10pt"&gt;ợ&lt;/span&gt;&lt;span style="font-family:Arial; font-size:10pt"&gt;i c&lt;/span&gt;&lt;span style="font-family:Arial; font-size:10pt"&gt;ủ&lt;/span&gt;&lt;span style="font-family:Arial; font-size:10pt"&gt;a nhau; t&lt;/span&gt;&lt;span style="font-family:Arial; font-size:10pt"&gt;rong tr&lt;/span&gt;&lt;span style="font-family:Arial; font-size:10pt"&gt;ườ&lt;/span&gt;&lt;span style="font-family:Arial; font-size:10pt"&gt;ng h&lt;/span&gt;&lt;span style="font-family:Arial; font-size:10pt"&gt;ợ&lt;/span&gt;&lt;span style="font-family:Arial; font-size:10pt"&gt;p kh&lt;/span&gt;&lt;span style="font-family:Arial; font-size:10pt"&gt;ô&lt;/span&gt;&lt;span style="font-family:Arial; font-size:10pt"&gt;ng gi&lt;/span&gt;&lt;span style="font-family:Arial; font-size:10pt"&gt;ả&lt;/span&gt;&lt;span style="font-family:Arial; font-size:10pt"&gt;i quy&lt;/span&gt;&lt;span style="font-family:Arial; font-size:10pt"&gt;ế&lt;/span&gt;&lt;span style="font-family:Arial; font-size:10pt"&gt;t &lt;/span&gt;&lt;span style="font-family:Arial; font-size:10pt"&gt;đượ&lt;/span&gt;&lt;span style="font-family:Arial; font-size:10pt"&gt;c, th&lt;/span&gt;&lt;span style="font-family:Arial; font-size:10pt"&gt;ì&lt;/span&gt;&lt;span style="font-family:Arial; font-size:10pt"&gt; m&lt;/span&gt;&lt;span style="font-family:Arial; font-size:10pt"&gt;ộ&lt;/span&gt;&lt;span style="font-family:Arial; font-size:10pt"&gt;t trong hai b&lt;/span&gt;&lt;span style="font-family:Arial; font-size:10pt"&gt;ê&lt;/span&gt;&lt;span style="font-family:Arial; font-size:10pt"&gt;n c&lt;/span&gt;&lt;span style="font-family:Arial; font-size:10pt"&gt;ó&lt;/span&gt;&lt;span style="font-family:Arial; font-size:10pt"&gt; quy&lt;/span&gt;&lt;span style="font-family:Arial; font-size:10pt"&gt;ề&lt;/span&gt;&lt;span style="font-family:Arial; font-size:10pt"&gt;n kh&lt;/span&gt;&lt;span style="font-family:Arial; font-size:10pt"&gt;ở&lt;/span&gt;&lt;span style="font-family:Arial; font-size:10pt"&gt;i ki&lt;/span&gt;&lt;span style="font-family:Arial; font-size:10pt"&gt;ệ&lt;/span&gt;&lt;span style="font-family:Arial; font-size:10pt"&gt;n &lt;/span&gt;&lt;span style="font-family:Arial; font-size:10pt"&gt;để&lt;/span&gt;&lt;span style="font-family:Arial; font-size:10pt"&gt; y&lt;/span&gt;&lt;span style="font-family:Arial; font-size:10pt"&gt;ê&lt;/span&gt;&lt;span style="font-family:Arial; font-size:10pt"&gt;u c&lt;/span&gt;&lt;span style="font-family:Arial; font-size:10pt"&gt;ầ&lt;/span&gt;&lt;span style="font-family:Arial; font-size:10pt"&gt;u to&lt;/span&gt;&lt;span style="font-family:Arial; font-size:10pt"&gt;à&lt;/span&gt;&lt;span style="font-family:Arial; font-size:10pt"&gt; &lt;/span&gt;&lt;span style="font-family:Arial; font-size:10pt"&gt;á&lt;/span&gt;&lt;span style="font-family:Arial; font-size:10pt"&gt;n c&lt;/span&gt;&lt;span style="font-family:Arial; font-size:10pt"&gt;ó&lt;/span&gt;&lt;span style="font-family:Arial; font-size:10pt"&gt; th&lt;/span&gt;&lt;span style="font-family:Arial; font-size:10pt"&gt;ẩ&lt;/span&gt;&lt;span style="font-family:Arial; font-size:10pt"&gt;m quy&lt;/span&gt;&lt;span style="font-family:Arial; font-size:10pt"&gt;ề&lt;/span&gt;&lt;span style="font-family:Arial; font-size:10pt"&gt;n gi&lt;/span&gt;&lt;span style="font-family:Arial; font-size:10pt"&gt;ả&lt;/span&gt;&lt;span style="font-family:Arial; font-size:10pt"&gt;i quy&lt;/span&gt;&lt;span style="font-family:Arial; font-size:10pt"&gt;ế&lt;/span&gt;&lt;span style="font-family:Arial; font-size:10pt"&gt;t theo quy &lt;/span&gt;&lt;span style="font-family:Arial; font-size:10pt"&gt;đị&lt;/span&gt;&lt;span style="font-family:Arial; font-size:10pt"&gt;nh c&lt;/span&gt;&lt;span style="font-family:Arial; font-size:10pt"&gt;ủ&lt;/span&gt;&lt;span style="font-family:Arial; font-size:10pt"&gt;a ph&lt;/span&gt;&lt;span style="font-family:Arial; font-size:10pt"&gt;á&lt;/span&gt;&lt;span style="font-family:Arial; font-size:10pt"&gt;p lu&lt;/span&gt;&lt;span style="font-family:Arial; font-size:10pt"&gt;ậ&lt;/span&gt;&lt;span style="font-family:Arial; font-size:10pt"&gt;t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ĐIỀU&lt;/span&gt;&lt;span style="font-family:Arial; font-size:10pt; font-weight:bold"&gt; &lt;/span&gt;&lt;span style="font-family:Arial; font-size:10pt; font-weight:bold"&gt;7&lt;/span&gt;&lt;span style="font-family:Arial; font-size:10pt; font-weight:bold"&gt;: &lt;/span&gt;&lt;span style="font-family:Arial; font-size:10pt; font-weight:bold"&gt; &lt;/span&gt;&lt;span style="font-family:Arial; font-size:10pt; font-weight:bold"&gt;CAM&lt;/span&gt;&lt;span style="font-family:Arial; font-size:10pt; font-weight:bold"&gt; &lt;/span&gt;&lt;span style="font-family:Arial; font-size:10pt; font-weight:bold"&gt;ĐOAN&lt;/span&gt;&lt;span style="font-family:Arial; font-size:10pt; font-weight:bold"&gt; &lt;/span&gt;&lt;span style="font-family:Arial; font-size:10pt; font-weight:bold"&gt;CỦA&lt;/span&gt;&lt;span style="font-family:Arial; font-size:10pt; font-weight:bold"&gt; &lt;/span&gt;&lt;span style="font-family:Arial; font-size:10pt; font-weight:bold"&gt;CÁC&lt;/span&gt;&lt;span style="font-family:Arial; font-size:10pt; font-weight:bold"&gt; &lt;/span&gt;&lt;span style="font-family:Arial; font-size:10pt; font-weight:bold"&gt;BÊN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1. B&lt;/span&gt;&lt;span style="font-family:Arial; font-size:10pt; font-weight:normal"&gt;ê&lt;/span&gt;&lt;span style="font-family:Arial; font-size:10pt; font-weight:normal"&gt;n &lt;/span&gt;&lt;span style="font-family:Arial; font-size:10pt; font-weight:normal"&gt;A&lt;/span&gt;&lt;span style="font-family:Arial; font-size:10pt; font-weight:normal"&gt; &lt;/span&gt;&lt;span style="font-family:Arial; font-size:10pt; font-weight:normal"&gt;cam &lt;/span&gt;&lt;span style="font-family:Arial; font-size:10pt; font-weight:normal"&gt;đ&lt;/span&gt;&lt;span style="font-family:Arial; font-size:10pt; font-weight:normal"&gt;oan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1.1&lt;/span&gt;&lt;span style="font-family:Arial; font-size:10pt; font-weight:normal"&gt;. Nh&lt;/span&gt;&lt;span style="font-family:Arial; font-size:10pt; font-weight:normal"&gt;ữ&lt;/span&gt;&lt;span style="font-family:Arial; font-size:10pt; font-weight:normal"&gt;ng th&lt;/span&gt;&lt;span style="font-family:Arial; font-size:10pt; font-weight:normal"&gt;ô&lt;/span&gt;&lt;span style="font-family:Arial; font-size:10pt; font-weight:normal"&gt;ng tin v&lt;/span&gt;&lt;span style="font-family:Arial; font-size:10pt; font-weight:normal"&gt;ề&lt;/span&gt;&lt;span style="font-family:Arial; font-size:10pt; font-weight:normal"&gt; nh&lt;/span&gt;&lt;span style="font-family:Arial; font-size:10pt; font-weight:normal"&gt;â&lt;/span&gt;&lt;span style="font-family:Arial; font-size:10pt; font-weight:normal"&gt;n th&lt;/span&gt;&lt;span style="font-family:Arial; font-size:10pt; font-weight:normal"&gt;â&lt;/span&gt;&lt;span style="font-family:Arial; font-size:10pt; font-weight:normal"&gt;n, th&lt;/span&gt;&lt;span style="font-family:Arial; font-size:10pt; font-weight:normal"&gt;ử&lt;/span&gt;&lt;span style="font-family:Arial; font-size:10pt; font-weight:normal"&gt;a &lt;/span&gt;&lt;span style="font-family:Arial; font-size:10pt; font-weight:normal"&gt;đấ&lt;/span&gt;&lt;span style="font-family:Arial; font-size:10pt; font-weight:normal"&gt;t&lt;/span&gt;&lt;span style="font-family:Arial; font-size:10pt; font-weight:normal"&gt; &lt;/span&gt;&lt;span style="font-family:Arial; font-size:10pt; font-weight:normal"&gt;đã&lt;/span&gt;&lt;span style="font-family:Arial; font-size:10pt; font-weight:normal"&gt; ghi t&lt;/span&gt;&lt;span style="font-family:Arial; font-size:10pt; font-weight:normal"&gt;rong H&lt;/span&gt;&lt;span style="font-family:Arial; font-size:10pt; font-weight:normal"&gt;ợ&lt;/span&gt;&lt;span style="font-family:Arial; font-size:10pt; font-weight:normal"&gt;p &lt;/span&gt;&lt;span style="font-family:Arial; font-size:10pt; font-weight:normal"&gt;đồ&lt;/span&gt;&lt;span style="font-family:Arial; font-size:10pt; font-weight:normal"&gt;ng n&lt;/span&gt;&lt;span style="font-family:Arial; font-size:10pt; font-weight:normal"&gt;à&lt;/span&gt;&lt;span style="font-family:Arial; font-size:10pt; font-weight:normal"&gt;y l&lt;/span&gt;&lt;span style="font-family:Arial; font-size:10pt; font-weight:normal"&gt;à&lt;/span&gt;&lt;span style="font-family:Arial; font-size:10pt; font-weight:normal"&gt; &lt;/span&gt;&lt;span style="font-family:Arial; font-size:10pt; font-weight:normal"&gt;đú&lt;/span&gt;&lt;span style="font-family:Arial; font-size:10pt; font-weight:normal"&gt;ng s&lt;/span&gt;&lt;span style="font-family:Arial; font-size:10pt; font-weight:normal"&gt;ự&lt;/span&gt;&lt;span style="font-family:Arial; font-size:10pt; font-weight:normal"&gt; th&lt;/span&gt;&lt;span style="font-family:Arial; font-size:10pt; font-weight:normal"&gt;ậ&lt;/span&gt;&lt;span style="font-family:Arial; font-size:10pt; font-weight:normal"&gt;t&lt;/span&gt;&lt;span style="font-family:Arial; font-size:10pt; font-weight:normal"&gt;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1.2&lt;/span&gt;&lt;span style="font-family:Arial; font-size:10pt; font-weight:normal"&gt;. &lt;/span&gt;&lt;span style="font-family:Arial; font-size:10pt; font-weight:normal"&gt;Th&lt;/span&gt;&lt;span style="font-family:Arial; font-size:10pt; font-weight:normal"&gt;ử&lt;/span&gt;&lt;span style="font-family:Arial; font-size:10pt; font-weight:normal"&gt;a &lt;/span&gt;&lt;span style="font-family:Arial; font-size:10pt; font-weight:normal"&gt;đấ&lt;/span&gt;&lt;span style="font-family:Arial; font-size:10pt; font-weight:normal"&gt;t thu&lt;/span&gt;&lt;span style="font-family:Arial; font-size:10pt; font-weight:normal"&gt;ộ&lt;/span&gt;&lt;span style="font-family:Arial; font-size:10pt; font-weight:normal"&gt;c tr&lt;/span&gt;&lt;span style="font-family:Arial; font-size:10pt; font-weight:normal"&gt;ườ&lt;/span&gt;&lt;span style="font-family:Arial; font-size:10pt; font-weight:normal"&gt;ng h&lt;/span&gt;&lt;span style="font-family:Arial; font-size:10pt; font-weight:normal"&gt;ợ&lt;/span&gt;&lt;span style="font-family:Arial; font-size:10pt; font-weight:normal"&gt;p &lt;/span&gt;&lt;span style="font-family:Arial; font-size:10pt; font-weight:normal"&gt;đượ&lt;/span&gt;&lt;span style="font-family:Arial; font-size:10pt; font-weight:normal"&gt;c g&lt;/span&gt;&lt;span style="font-family:Arial; font-size:10pt; font-weight:normal"&gt;ó&lt;/span&gt;&lt;span style="font-family:Arial; font-size:10pt; font-weight:normal"&gt;p v&lt;/span&gt;&lt;span style="font-family:Arial; font-size:10pt; font-weight:normal"&gt;ố&lt;/span&gt;&lt;span style="font-family:Arial; font-size:10pt; font-weight:normal"&gt;n b&lt;/span&gt;&lt;span style="font-family:Arial; font-size:10pt; font-weight:normal"&gt;ằ&lt;/span&gt;&lt;span style="font-family:Arial; font-size:10pt; font-weight:normal"&gt;ng quy&lt;/span&gt;&lt;span style="font-family:Arial; font-size:10pt; font-weight:normal"&gt;ề&lt;/span&gt;&lt;span style="font-family:Arial; font-size:10pt; font-weight:normal"&gt;n s&lt;/span&gt;&lt;span style="font-family:Arial; font-size:10pt; font-weight:normal"&gt;ử&lt;/span&gt;&lt;span style="font-family:Arial; font-size:10pt; font-weight:normal"&gt; d&lt;/span&gt;&lt;span style="font-family:Arial; font-size:10pt; font-weight:normal"&gt;ụ&lt;/span&gt;&lt;span style="font-family:Arial; font-size:10pt; font-weight:normal"&gt;ng &lt;/span&gt;&lt;span style="font-family:Arial; font-size:10pt; font-weight:normal"&gt;đấ&lt;/span&gt;&lt;span style="font-family:Arial; font-size:10pt; font-weight:normal"&gt;t&lt;/span&gt;&lt;span style="font-family:Arial; font-size:10pt; font-weight:normal"&gt; theo quy &lt;/span&gt;&lt;span style="font-family:Arial; font-size:10pt; font-weight:normal"&gt;đị&lt;/span&gt;&lt;span style="font-family:Arial; font-size:10pt; font-weight:normal"&gt;nh c&lt;/span&gt;&lt;span style="font-family:Arial; font-size:10pt; font-weight:normal"&gt;ủ&lt;/span&gt;&lt;span style="font-family:Arial; font-size:10pt; font-weight:normal"&gt;a ph&lt;/span&gt;&lt;span style="font-family:Arial; font-size:10pt; font-weight:normal"&gt;á&lt;/span&gt;&lt;span style="font-family:Arial; font-size:10pt; font-weight:normal"&gt;p lu&lt;/span&gt;&lt;span style="font-family:Arial; font-size:10pt; font-weight:normal"&gt;ậ&lt;/span&gt;&lt;span style="font-family:Arial; font-size:10pt; font-weight:normal"&gt;t&lt;/span&gt;&lt;span style="font-family:Arial; font-size:10pt; font-weight:normal"&gt;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1.3&lt;/span&gt;&lt;span style="font-family:Arial; font-size:10pt; font-weight:normal"&gt;. &lt;/span&gt;&lt;span style="font-family:Arial; font-size:10pt; font-weight:normal"&gt;T&lt;/span&gt;&lt;span style="font-family:Arial; font-size:10pt; font-weight:normal"&gt;ạ&lt;/span&gt;&lt;span style="font-family:Arial; font-size:10pt; font-weight:normal"&gt;i th&lt;/span&gt;&lt;span style="font-family:Arial; font-size:10pt; font-weight:normal"&gt;ờ&lt;/span&gt;&lt;span style="font-family:Arial; font-size:10pt; font-weight:normal"&gt;i &lt;/span&gt;&lt;span style="font-family:Arial; font-size:10pt; font-weight:normal"&gt;đ&lt;/span&gt;&lt;span style="font-family:Arial; font-size:10pt; font-weight:normal"&gt;i&lt;/span&gt;&lt;span style="font-family:Arial; font-size:10pt; font-weight:normal"&gt;ể&lt;/span&gt;&lt;span style="font-family:Arial; font-size:10pt; font-weight:normal"&gt;m giao k&lt;/span&gt;&lt;span style="font-family:Arial; font-size:10pt; font-weight:normal"&gt;ế&lt;/span&gt;&lt;span style="font-family:Arial; font-size:10pt; font-weight:normal"&gt;t H&lt;/span&gt;&lt;span style="font-family:Arial; font-size:10pt; font-weight:normal"&gt;ợ&lt;/span&gt;&lt;span style="font-family:Arial; font-size:10pt; font-weight:normal"&gt;p &lt;/span&gt;&lt;span style="font-family:Arial; font-size:10pt; font-weight:normal"&gt;đồ&lt;/span&gt;&lt;span style="font-family:Arial; font-size:10pt; font-weight:normal"&gt;ng n&lt;/span&gt;&lt;span style="font-family:Arial; font-size:10pt; font-weight:normal"&gt;à&lt;/span&gt;&lt;span style="font-family:Arial; font-size:10pt; font-weight:normal"&gt;y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a) &lt;/span&gt;&lt;span style="font-family:Arial; font-size:10pt; font-weight:normal"&gt;Th&lt;/span&gt;&lt;span style="font-family:Arial; font-size:10pt; font-weight:normal"&gt;ử&lt;/span&gt;&lt;span style="font-family:Arial; font-size:10pt; font-weight:normal"&gt;a &lt;/span&gt;&lt;span style="font-family:Arial; font-size:10pt; font-weight:normal"&gt;đấ&lt;/span&gt;&lt;span style="font-family:Arial; font-size:10pt; font-weight:normal"&gt;t kh&lt;/span&gt;&lt;span style="font-family:Arial; font-size:10pt; font-weight:normal"&gt;ô&lt;/span&gt;&lt;span style="font-family:Arial; font-size:10pt; font-weight:normal"&gt;ng c&lt;/span&gt;&lt;span style="font-family:Arial; font-size:10pt; font-weight:normal"&gt;ó&lt;/span&gt;&lt;span style="font-family:Arial; font-size:10pt; font-weight:normal"&gt; tranh ch&lt;/span&gt;&lt;span style="font-family:Arial; font-size:10pt; font-weight:normal"&gt;ấ&lt;/span&gt;&lt;span style="font-family:Arial; font-size:10pt; font-weight:normal"&gt;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b)&lt;/span&gt;&lt;span style="font-family:Arial; font-size:10pt; font-weight:normal"&gt; &lt;/span&gt;&lt;span style="font-family:Arial; font-size:10pt; font-weight:normal"&gt;Quy&lt;/span&gt;&lt;span style="font-family:Arial; font-size:10pt; font-weight:normal"&gt;ề&lt;/span&gt;&lt;span style="font-family:Arial; font-size:10pt; font-weight:normal"&gt;n s&lt;/span&gt;&lt;span style="font-family:Arial; font-size:10pt; font-weight:normal"&gt;ử&lt;/span&gt;&lt;span style="font-family:Arial; font-size:10pt; font-weight:normal"&gt; d&lt;/span&gt;&lt;span style="font-family:Arial; font-size:10pt; font-weight:normal"&gt;ụ&lt;/span&gt;&lt;span style="font-family:Arial; font-size:10pt; font-weight:normal"&gt;ng &lt;/span&gt;&lt;span style="font-family:Arial; font-size:10pt; font-weight:normal"&gt;đấ&lt;/span&gt;&lt;span style="font-family:Arial; font-size:10pt; font-weight:normal"&gt;t&lt;/span&gt;&lt;span style="font-family:Arial; font-size:10pt; font-weight:normal"&gt; kh&lt;/span&gt;&lt;span style="font-family:Arial; font-size:10pt; font-weight:normal"&gt;ô&lt;/span&gt;&lt;span style="font-family:Arial; font-size:10pt; font-weight:normal"&gt;ng b&lt;/span&gt;&lt;span style="font-family:Arial; font-size:10pt; font-weight:normal"&gt;ị&lt;/span&gt;&lt;span style="font-family:Arial; font-size:10pt; font-weight:normal"&gt; k&lt;/span&gt;&lt;span style="font-family:Arial; font-size:10pt; font-weight:normal"&gt;ê&lt;/span&gt;&lt;span style="font-family:Arial; font-size:10pt; font-weight:normal"&gt; bi&lt;/span&gt;&lt;span style="font-family:Arial; font-size:10pt; font-weight:normal"&gt;ê&lt;/span&gt;&lt;span style="font-family:Arial; font-size:10pt; font-weight:normal"&gt;n &lt;/span&gt;&lt;span style="font-family:Arial; font-size:10pt; font-weight:normal"&gt;để&lt;/span&gt;&lt;span style="font-family:Arial; font-size:10pt; font-weight:normal"&gt; b&lt;/span&gt;&lt;span style="font-family:Arial; font-size:10pt; font-weight:normal"&gt;ả&lt;/span&gt;&lt;span style="font-family:Arial; font-size:10pt; font-weight:normal"&gt;o &lt;/span&gt;&lt;span style="font-family:Arial; font-size:10pt; font-weight:normal"&gt;đảm &lt;/span&gt;&lt;span style="font-family:Arial; font-size:10pt; font-weight:normal"&gt;thi h&lt;/span&gt;&lt;span style="font-family:Arial; font-size:10pt; font-weight:normal"&gt;à&lt;/span&gt;&lt;span style="font-family:Arial; font-size:10pt; font-weight:normal"&gt;nh &lt;/span&gt;&lt;span style="font-family:Arial; font-size:10pt; font-weight:normal"&gt;á&lt;/span&gt;&lt;span style="font-family:Arial; font-size:10pt; font-weight:normal"&gt;n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1.4.&lt;/span&gt;&lt;span style="font-family:Arial; font-size:10pt; font-weight:normal"&gt; Vi&lt;/span&gt;&lt;span style="font-family:Arial; font-size:10pt; font-weight:normal"&gt;ệ&lt;/span&gt;&lt;span style="font-family:Arial; font-size:10pt; font-weight:normal"&gt;c giao k&lt;/span&gt;&lt;span style="font-family:Arial; font-size:10pt; font-weight:normal"&gt;ế&lt;/span&gt;&lt;span style="font-family:Arial; font-size:10pt; font-weight:normal"&gt;t &lt;/span&gt;&lt;span style="font-family:Arial; font-size:10pt; font-weight:normal"&gt;H&lt;/span&gt;&lt;span style="font-family:Arial; font-size:10pt; font-weight:normal"&gt;ợ&lt;/span&gt;&lt;span style="font-family:Arial; font-size:10pt; font-weight:normal"&gt;p &lt;/span&gt;&lt;span style="font-family:Arial; font-size:10pt; font-weight:normal"&gt;đồ&lt;/span&gt;&lt;span style="font-family:Arial; font-size:10pt; font-weight:normal"&gt;ng n&lt;/span&gt;&lt;span style="font-family:Arial; font-size:10pt; font-weight:normal"&gt;à&lt;/span&gt;&lt;span style="font-family:Arial; font-size:10pt; font-weight:normal"&gt;y ho&lt;/span&gt;&lt;span style="font-family:Arial; font-size:10pt; font-weight:normal"&gt;à&lt;/span&gt;&lt;span style="font-family:Arial; font-size:10pt; font-weight:normal"&gt;n to&lt;/span&gt;&lt;span style="font-family:Arial; font-size:10pt; font-weight:normal"&gt;à&lt;/span&gt;&lt;span style="font-family:Arial; font-size:10pt; font-weight:normal"&gt;n t&lt;/span&gt;&lt;span style="font-family:Arial; font-size:10pt; font-weight:normal"&gt;ự&lt;/span&gt;&lt;span style="font-family:Arial; font-size:10pt; font-weight:normal"&gt; nguy&lt;/span&gt;&lt;span style="font-family:Arial; font-size:10pt; font-weight:normal"&gt;ệ&lt;/span&gt;&lt;span style="font-family:Arial; font-size:10pt; font-weight:normal"&gt;n, kh&lt;/span&gt;&lt;span style="font-family:Arial; font-size:10pt; font-weight:normal"&gt;ô&lt;/span&gt;&lt;span style="font-family:Arial; font-size:10pt; font-weight:normal"&gt;ng b&lt;/span&gt;&lt;span style="font-family:Arial; font-size:10pt; font-weight:normal"&gt;ị&lt;/span&gt;&lt;span style="font-family:Arial; font-size:10pt; font-weight:normal"&gt; l&lt;/span&gt;&lt;span style="font-family:Arial; font-size:10pt; font-weight:normal"&gt;ừ&lt;/span&gt;&lt;span style="font-family:Arial; font-size:10pt; font-weight:normal"&gt;a d&lt;/span&gt;&lt;span style="font-family:Arial; font-size:10pt; font-weight:normal"&gt;ố&lt;/span&gt;&lt;span style="font-family:Arial; font-size:10pt; font-weight:normal"&gt;i&lt;/span&gt;&lt;span style="font-family:Arial; font-size:10pt; font-weight:normal"&gt;, không bị&lt;/span&gt;&lt;span style="font-family:Arial; font-size:10pt; font-weight:normal"&gt; &lt;/span&gt;&lt;span style="font-family:Arial; font-size:10pt; font-weight:normal"&gt;é&lt;/span&gt;&lt;span style="font-family:Arial; font-size:10pt; font-weight:normal"&gt;p bu&lt;/span&gt;&lt;span style="font-family:Arial; font-size:10pt; font-weight:normal"&gt;ộ&lt;/span&gt;&lt;span style="font-family:Arial; font-size:10pt; font-weight:normal"&gt;c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1.5&lt;/span&gt;&lt;span style="font-family:Arial; font-size:10pt; font-weight:normal"&gt;. &lt;/span&gt;&lt;span style="font-family:Arial; font-size:10pt; font-weight:normal"&gt;Th&lt;/span&gt;&lt;span style="font-family:Arial; font-size:10pt; font-weight:normal"&gt;ự&lt;/span&gt;&lt;span style="font-family:Arial; font-size:10pt; font-weight:normal"&gt;c hi&lt;/span&gt;&lt;span style="font-family:Arial; font-size:10pt; font-weight:normal"&gt;ệ&lt;/span&gt;&lt;span style="font-family:Arial; font-size:10pt; font-weight:normal"&gt;n &lt;/span&gt;&lt;span style="font-family:Arial; font-size:10pt; font-weight:normal"&gt;đú&lt;/span&gt;&lt;span style="font-family:Arial; font-size:10pt; font-weight:normal"&gt;ng v&lt;/span&gt;&lt;span style="font-family:Arial; font-size:10pt; font-weight:normal"&gt;à&lt;/span&gt;&lt;span style="font-family:Arial; font-size:10pt; font-weight:normal"&gt; &lt;/span&gt;&lt;span style="font-family:Arial; font-size:10pt; font-weight:normal"&gt;đầ&lt;/span&gt;&lt;span style="font-family:Arial; font-size:10pt; font-weight:normal"&gt;y &lt;/span&gt;&lt;span style="font-family:Arial; font-size:10pt; font-weight:normal"&gt;đủ&lt;/span&gt;&lt;span style="font-family:Arial; font-size:10pt; font-weight:normal"&gt; c&lt;/span&gt;&lt;span style="font-family:Arial; font-size:10pt; font-weight:normal"&gt;á&lt;/span&gt;&lt;span style="font-family:Arial; font-size:10pt; font-weight:normal"&gt;c tho&lt;/span&gt;&lt;span style="font-family:Arial; font-size:10pt; font-weight:normal"&gt;ả&lt;/span&gt;&lt;span style="font-family:Arial; font-size:10pt; font-weight:normal"&gt; thu&lt;/span&gt;&lt;span style="font-family:Arial; font-size:10pt; font-weight:normal"&gt;ậ&lt;/span&gt;&lt;span style="font-family:Arial; font-size:10pt; font-weight:normal"&gt;n &lt;/span&gt;&lt;span style="font-family:Arial; font-size:10pt; font-weight:normal"&gt;đã&lt;/span&gt;&lt;span style="font-family:Arial; font-size:10pt; font-weight:normal"&gt; ghi trong H&lt;/span&gt;&lt;span style="font-family:Arial; font-size:10pt; font-weight:normal"&gt;ợ&lt;/span&gt;&lt;span style="font-family:Arial; font-size:10pt; font-weight:normal"&gt;p &lt;/span&gt;&lt;span style="font-family:Arial; font-size:10pt; font-weight:normal"&gt;đồ&lt;/span&gt;&lt;span style="font-family:Arial; font-size:10pt; font-weight:normal"&gt;ng n&lt;/span&gt;&lt;span style="font-family:Arial; font-size:10pt; font-weight:normal"&gt;à&lt;/span&gt;&lt;span style="font-family:Arial; font-size:10pt; font-weight:normal"&gt;y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2. B&lt;/span&gt;&lt;span style="font-family:Arial; font-size:10pt; font-weight:normal"&gt;ê&lt;/span&gt;&lt;span style="font-family:Arial; font-size:10pt; font-weight:normal"&gt;n &lt;/span&gt;&lt;span style="font-family:Arial; font-size:10pt; font-weight:normal"&gt;B&lt;/span&gt;&lt;span style="font-family:Arial; font-size:10pt; font-weight:normal"&gt; cam &lt;/span&gt;&lt;span style="font-family:Arial; font-size:10pt; font-weight:normal"&gt;đ&lt;/span&gt;&lt;span style="font-family:Arial; font-size:10pt; font-weight:normal"&gt;oan&lt;/span&gt;&lt;span style="font-family:Arial; font-size:10pt; font-weight:normal"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2.1&lt;/span&gt;&lt;span style="font-family:Arial; font-size:10pt; font-weight:normal"&gt;. Nh&lt;/span&gt;&lt;span style="font-family:Arial; font-size:10pt; font-weight:normal"&gt;ữ&lt;/span&gt;&lt;span style="font-family:Arial; font-size:10pt; font-weight:normal"&gt;ng th&lt;/span&gt;&lt;span style="font-family:Arial; font-size:10pt; font-weight:normal"&gt;ô&lt;/span&gt;&lt;span style="font-family:Arial; font-size:10pt; font-weight:normal"&gt;ng tin v&lt;/span&gt;&lt;span style="font-family:Arial; font-size:10pt; font-weight:normal"&gt;ề&lt;/span&gt;&lt;span style="font-family:Arial; font-size:10pt; font-weight:normal"&gt; nh&lt;/span&gt;&lt;span style="font-family:Arial; font-size:10pt; font-weight:normal"&gt;â&lt;/span&gt;&lt;span style="font-family:Arial; font-size:10pt; font-weight:normal"&gt;n th&lt;/span&gt;&lt;span style="font-family:Arial; font-size:10pt; font-weight:normal"&gt;â&lt;/span&gt;&lt;span style="font-family:Arial; font-size:10pt; font-weight:normal"&gt;n &lt;/span&gt;&lt;span style="font-family:Arial; font-size:10pt; font-weight:normal"&gt;đã&lt;/span&gt;&lt;span style="font-family:Arial; font-size:10pt; font-weight:normal"&gt; ghi trong H&lt;/span&gt;&lt;span style="font-family:Arial; font-size:10pt; font-weight:normal"&gt;ợ&lt;/span&gt;&lt;span style="font-family:Arial; font-size:10pt; font-weight:normal"&gt;p &lt;/span&gt;&lt;span style="font-family:Arial; font-size:10pt; font-weight:normal"&gt;đồ&lt;/span&gt;&lt;span style="font-family:Arial; font-size:10pt; font-weight:normal"&gt;ng n&lt;/span&gt;&lt;span style="font-family:Arial; font-size:10pt; font-weight:normal"&gt;à&lt;/span&gt;&lt;span style="font-family:Arial; font-size:10pt; font-weight:normal"&gt;y l&lt;/span&gt;&lt;span style="font-family:Arial; font-size:10pt; font-weight:normal"&gt;à&lt;/span&gt;&lt;span style="font-family:Arial; font-size:10pt; font-weight:normal"&gt; &lt;/span&gt;&lt;span style="font-family:Arial; font-size:10pt; font-weight:normal"&gt;đú&lt;/span&gt;&lt;span style="font-family:Arial; font-size:10pt; font-weight:normal"&gt;ng s&lt;/span&gt;&lt;span style="font-family:Arial; font-size:10pt; font-weight:normal"&gt;ự&lt;/span&gt;&lt;span style="font-family:Arial; font-size:10pt; font-weight:normal"&gt; th&lt;/span&gt;&lt;span style="font-family:Arial; font-size:10pt; font-weight:normal"&gt;ậ&lt;/span&gt;&lt;span style="font-family:Arial; font-size:10pt; font-weight:normal"&gt;t&lt;/span&gt;&lt;span style="font-family:Arial; font-size:10pt; font-weight:normal"&gt;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2.2&lt;/span&gt;&lt;span style="font-family:Arial; font-size:10pt; font-weight:normal"&gt;. &lt;/span&gt;&lt;span style="font-family:Arial; font-size:10pt; font-weight:normal"&gt;Đã&lt;/span&gt;&lt;span style="font-family:Arial; font-size:10pt; font-weight:normal"&gt; xem x&lt;/span&gt;&lt;span style="font-family:Arial; font-size:10pt; font-weight:normal"&gt;é&lt;/span&gt;&lt;span style="font-family:Arial; font-size:10pt; font-weight:normal"&gt;t k&lt;/span&gt;&lt;span style="font-family:Arial; font-size:10pt; font-weight:normal"&gt;ỹ&lt;/span&gt;&lt;span style="font-family:Arial; font-size:10pt; font-weight:normal"&gt;, bi&lt;/span&gt;&lt;span style="font-family:Arial; font-size:10pt; font-weight:normal"&gt;ế&lt;/span&gt;&lt;span style="font-family:Arial; font-size:10pt; font-weight:normal"&gt;t r&lt;/span&gt;&lt;span style="font-family:Arial; font-size:10pt; font-weight:normal"&gt;õ&lt;/span&gt;&lt;span style="font-family:Arial; font-size:10pt; font-weight:normal"&gt; v&lt;/span&gt;&lt;span style="font-family:Arial; font-size:10pt; font-weight:normal"&gt;ề&lt;/span&gt;&lt;span style="font-family:Arial; font-size:10pt; font-weight:normal"&gt; th&lt;/span&gt;&lt;span style="font-family:Arial; font-size:10pt; font-weight:normal"&gt;ử&lt;/span&gt;&lt;span style="font-family:Arial; font-size:10pt; font-weight:normal"&gt;a &lt;/span&gt;&lt;span style="font-family:Arial; font-size:10pt; font-weight:normal"&gt;đấ&lt;/span&gt;&lt;span style="font-family:Arial; font-size:10pt; font-weight:normal"&gt;t&lt;/span&gt;&lt;span style="font-family:Arial; font-size:10pt; font-weight:normal"&gt; &lt;/span&gt;&lt;span style="font-family:Arial; font-size:10pt; font-weight:normal"&gt;n&lt;/span&gt;&lt;span style="font-family:Arial; font-size:10pt; font-weight:normal"&gt;ê&lt;/span&gt;&lt;span style="font-family:Arial; font-size:10pt; font-weight:normal"&gt;u tại Điều 1 của Hợp đồng này&lt;/span&gt;&lt;span style="font-family:Arial; font-size:10pt; font-weight:normal"&gt; v&lt;/span&gt;&lt;span style="font-family:Arial; font-size:10pt; font-weight:normal"&gt;à&lt;/span&gt;&lt;span style="font-family:Arial; font-size:10pt; font-weight:normal"&gt; c&lt;/span&gt;&lt;span style="font-family:Arial; font-size:10pt; font-weight:normal"&gt;á&lt;/span&gt;&lt;span style="font-family:Arial; font-size:10pt; font-weight:normal"&gt;c gi&lt;/span&gt;&lt;span style="font-family:Arial; font-size:10pt; font-weight:normal"&gt;ấ&lt;/span&gt;&lt;span style="font-family:Arial; font-size:10pt; font-weight:normal"&gt;y t&lt;/span&gt;&lt;span style="font-family:Arial; font-size:10pt; font-weight:normal"&gt;ờ&lt;/span&gt;&lt;span style="font-family:Arial; font-size:10pt; font-weight:normal"&gt; v&lt;/span&gt;&lt;span style="font-family:Arial; font-size:10pt; font-weight:normal"&gt;ề&lt;/span&gt;&lt;span style="font-family:Arial; font-size:10pt; font-weight:normal"&gt; quy&lt;/span&gt;&lt;span style="font-family:Arial; font-size:10pt; font-weight:normal"&gt;ề&lt;/span&gt;&lt;span style="font-family:Arial; font-size:10pt; font-weight:normal"&gt;n s&lt;/span&gt;&lt;span style="font-family:Arial; font-size:10pt; font-weight:normal"&gt;ử&lt;/span&gt;&lt;span style="font-family:Arial; font-size:10pt; font-weight:normal"&gt; d&lt;/span&gt;&lt;span style="font-family:Arial; font-size:10pt; font-weight:normal"&gt;ụ&lt;/span&gt;&lt;span style="font-family:Arial; font-size:10pt; font-weight:normal"&gt;ng &lt;/span&gt;&lt;span style="font-family:Arial; font-size:10pt; font-weight:normal"&gt;đấ&lt;/span&gt;&lt;span style="font-family:Arial; font-size:10pt; font-weight:normal"&gt;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2.3&lt;/span&gt;&lt;span style="font-family:Arial; font-size:10pt; font-weight:normal"&gt;. &lt;/span&gt;&lt;span style="font-family:Arial; font-size:10pt; font-weight:normal"&gt;Vi&lt;/span&gt;&lt;span style="font-family:Arial; font-size:10pt; font-weight:normal"&gt;ệ&lt;/span&gt;&lt;span style="font-family:Arial; font-size:10pt; font-weight:normal"&gt;c giao k&lt;/span&gt;&lt;span style="font-family:Arial; font-size:10pt; font-weight:normal"&gt;ế&lt;/span&gt;&lt;span style="font-family:Arial; font-size:10pt; font-weight:normal"&gt;t &lt;/span&gt;&lt;span style="font-family:Arial; font-size:10pt; font-weight:normal"&gt;H&lt;/span&gt;&lt;span style="font-family:Arial; font-size:10pt; font-weight:normal"&gt;ợ&lt;/span&gt;&lt;span style="font-family:Arial; font-size:10pt; font-weight:normal"&gt;p &lt;/span&gt;&lt;span style="font-family:Arial; font-size:10pt; font-weight:normal"&gt;đồ&lt;/span&gt;&lt;span style="font-family:Arial; font-size:10pt; font-weight:normal"&gt;ng n&lt;/span&gt;&lt;span style="font-family:Arial; font-size:10pt; font-weight:normal"&gt;à&lt;/span&gt;&lt;span style="font-family:Arial; font-size:10pt; font-weight:normal"&gt;y ho&lt;/span&gt;&lt;span style="font-family:Arial; font-size:10pt; font-weight:normal"&gt;à&lt;/span&gt;&lt;span style="font-family:Arial; font-size:10pt; font-weight:normal"&gt;n to&lt;/span&gt;&lt;span style="font-family:Arial; font-size:10pt; font-weight:normal"&gt;à&lt;/span&gt;&lt;span style="font-family:Arial; font-size:10pt; font-weight:normal"&gt;n t&lt;/span&gt;&lt;span style="font-family:Arial; font-size:10pt; font-weight:normal"&gt;ự&lt;/span&gt;&lt;span style="font-family:Arial; font-size:10pt; font-weight:normal"&gt; nguy&lt;/span&gt;&lt;span style="font-family:Arial; font-size:10pt; font-weight:normal"&gt;ệ&lt;/span&gt;&lt;span style="font-family:Arial; font-size:10pt; font-weight:normal"&gt;n, kh&lt;/span&gt;&lt;span style="font-family:Arial; font-size:10pt; font-weight:normal"&gt;ô&lt;/span&gt;&lt;span style="font-family:Arial; font-size:10pt; font-weight:normal"&gt;ng b&lt;/span&gt;&lt;span style="font-family:Arial; font-size:10pt; font-weight:normal"&gt;ị&lt;/span&gt;&lt;span style="font-family:Arial; font-size:10pt; font-weight:normal"&gt; l&lt;/span&gt;&lt;span style="font-family:Arial; font-size:10pt; font-weight:normal"&gt;ừ&lt;/span&gt;&lt;span style="font-family:Arial; font-size:10pt; font-weight:normal"&gt;a d&lt;/span&gt;&lt;span style="font-family:Arial; font-size:10pt; font-weight:normal"&gt;ố&lt;/span&gt;&lt;span style="font-family:Arial; font-size:10pt; font-weight:normal"&gt;i&lt;/span&gt;&lt;span style="font-family:Arial; font-size:10pt; font-weight:normal"&gt;, không bị&lt;/span&gt;&lt;span style="font-family:Arial; font-size:10pt; font-weight:normal"&gt; &lt;/span&gt;&lt;span style="font-family:Arial; font-size:10pt; font-weight:normal"&gt;é&lt;/span&gt;&lt;span style="font-family:Arial; font-size:10pt; font-weight:normal"&gt;p bu&lt;/span&gt;&lt;span style="font-family:Arial; font-size:10pt; font-weight:normal"&gt;ộ&lt;/span&gt;&lt;span style="font-family:Arial; font-size:10pt; font-weight:normal"&gt;c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2.4&lt;/span&gt;&lt;span style="font-family:Arial; font-size:10pt; font-weight:normal"&gt;. &lt;/span&gt;&lt;span style="font-family:Arial; font-size:10pt; font-weight:normal"&gt;Th&lt;/span&gt;&lt;span style="font-family:Arial; font-size:10pt; font-weight:normal"&gt;ự&lt;/span&gt;&lt;span style="font-family:Arial; font-size:10pt; font-weight:normal"&gt;c hi&lt;/span&gt;&lt;span style="font-family:Arial; font-size:10pt; font-weight:normal"&gt;ệ&lt;/span&gt;&lt;span style="font-family:Arial; font-size:10pt; font-weight:normal"&gt;n &lt;/span&gt;&lt;span style="font-family:Arial; font-size:10pt; font-weight:normal"&gt;đú&lt;/span&gt;&lt;span style="font-family:Arial; font-size:10pt; font-weight:normal"&gt;ng v&lt;/span&gt;&lt;span style="font-family:Arial; font-size:10pt; font-weight:normal"&gt;à&lt;/span&gt;&lt;span style="font-family:Arial; font-size:10pt; font-weight:normal"&gt; &lt;/span&gt;&lt;span style="font-family:Arial; font-size:10pt; font-weight:normal"&gt;đầ&lt;/span&gt;&lt;span style="font-family:Arial; font-size:10pt; font-weight:normal"&gt;y &lt;/span&gt;&lt;span style="font-family:Arial; font-size:10pt; font-weight:normal"&gt;đủ&lt;/span&gt;&lt;span style="font-family:Arial; font-size:10pt; font-weight:normal"&gt; c&lt;/span&gt;&lt;span style="font-family:Arial; font-size:10pt; font-weight:normal"&gt;á&lt;/span&gt;&lt;span style="font-family:Arial; font-size:10pt; font-weight:normal"&gt;c tho&lt;/span&gt;&lt;span style="font-family:Arial; font-size:10pt; font-weight:normal"&gt;ả&lt;/span&gt;&lt;span style="font-family:Arial; font-size:10pt; font-weight:normal"&gt; thu&lt;/span&gt;&lt;span style="font-family:Arial; font-size:10pt; font-weight:normal"&gt;ậ&lt;/span&gt;&lt;span style="font-family:Arial; font-size:10pt; font-weight:normal"&gt;n &lt;/span&gt;&lt;span style="font-family:Arial; font-size:10pt; font-weight:normal"&gt;đã&lt;/span&gt;&lt;span style="font-family:Arial; font-size:10pt; font-weight:normal"&gt; ghi trong H&lt;/span&gt;&lt;span style="font-family:Arial; font-size:10pt; font-weight:normal"&gt;ợ&lt;/span&gt;&lt;span style="font-family:Arial; font-size:10pt; font-weight:normal"&gt;p &lt;/span&gt;&lt;span style="font-family:Arial; font-size:10pt; font-weight:normal"&gt;đồ&lt;/span&gt;&lt;span style="font-family:Arial; font-size:10pt; font-weight:normal"&gt;ng n&lt;/span&gt;&lt;span style="font-family:Arial; font-size:10pt; font-weight:normal"&gt;à&lt;/span&gt;&lt;span style="font-family:Arial; font-size:10pt; font-weight:normal"&gt;y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ĐIỀU&lt;/span&gt;&lt;span style="font-family:Arial; font-size:10pt; font-weight:bold"&gt; .......&lt;/span&gt;&lt;span style="font-family:Arial; font-size:10pt; font-style:italic; font-weight:bold"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font face="Arial"&gt;.......................................................................................................................................................................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 Arial; font-size: 13.600000381469727px; line-height: 20px; text-align: justify;"&gt;......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 Arial; font-size: 13.600000381469727px; line-height: 20px; text-align: justify;"&gt;.....................................................................................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ĐIỀU&lt;/span&gt;&lt;span style="font-family:Arial; font-size:10pt; font-weight:bold"&gt; .......&lt;/span&gt;&lt;span style="font-family:Arial; font-size:10pt; font-weight:bold"&gt;: &lt;/span&gt;&lt;span style="font-family:Arial; font-size:10pt; font-weight:bold"&gt;ĐIỀU&lt;/span&gt;&lt;span style="font-family:Arial; font-size:10pt; font-weight:bold"&gt; &lt;/span&gt;&lt;span style="font-family:Arial; font-size:10pt; font-weight:bold"&gt;KHOẢN&lt;/span&gt;&lt;span style="font-family:Arial; font-size:10pt; font-weight:bold"&gt; &lt;/span&gt;&lt;span style="font-family:Arial; font-size:10pt; font-weight:bold"&gt;CUỐI&lt;/span&gt;&lt;span style="font-family:Arial; font-size:10pt; font-weight:bold"&gt; &lt;/span&gt;&lt;span style="font-family:Arial; font-size:10pt; font-weight:bold"&gt;CÙNG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Hai b&lt;/span&gt;&lt;span style="font-family:Arial; font-size:10pt"&gt;ê&lt;/span&gt;&lt;span style="font-family:Arial; font-size:10pt"&gt;n &lt;/span&gt;&lt;span style="font-family:Arial; font-size:10pt"&gt;đã&lt;/span&gt;&lt;span style="font-family:Arial; font-size:10pt"&gt; hi&lt;/span&gt;&lt;span style="font-family:Arial; font-size:10pt"&gt;ể&lt;/span&gt;&lt;span style="font-family:Arial; font-size:10pt"&gt;u r&lt;/span&gt;&lt;span style="font-family:Arial; font-size:10pt"&gt;õ&lt;/span&gt;&lt;span style="font-family:Arial; font-size:10pt"&gt; quy&lt;/span&gt;&lt;span style="font-family:Arial; font-size:10pt"&gt;ề&lt;/span&gt;&lt;span style="font-family:Arial; font-size:10pt"&gt;n, ngh&lt;/span&gt;&lt;span style="font-family:Arial; font-size:10pt"&gt;ĩ&lt;/span&gt;&lt;span style="font-family:Arial; font-size:10pt"&gt;a v&lt;/span&gt;&lt;span style="font-family:Arial; font-size:10pt"&gt;ụ&lt;/span&gt;&lt;span style="font-family:Arial; font-size:10pt"&gt;, &lt;/span&gt;&lt;span style="font-family:Arial; font-size:10pt"&gt;l&lt;/span&gt;&lt;span style="font-family:Arial; font-size:10pt"&gt;ợ&lt;/span&gt;&lt;span style="font-family:Arial; font-size:10pt"&gt;i &lt;/span&gt;&lt;span style="font-family:Arial; font-size:10pt"&gt;í&lt;/span&gt;&lt;span style="font-family:Arial; font-size:10pt"&gt;ch h&lt;/span&gt;&lt;span style="font-family:Arial; font-size:10pt"&gt;ợ&lt;/span&gt;&lt;span style="font-family:Arial; font-size:10pt"&gt;p ph&lt;/span&gt;&lt;span style="font-family:Arial; font-size:10pt"&gt;á&lt;/span&gt;&lt;span style="font-family:Arial; font-size:10pt"&gt;p c&lt;/span&gt;&lt;span style="font-family:Arial; font-size:10pt"&gt;ủ&lt;/span&gt;&lt;span style="font-family:Arial; font-size:10pt"&gt;a m&lt;/span&gt;&lt;span style="font-family:Arial; font-size:10pt"&gt;ì&lt;/span&gt;&lt;span style="font-family:Arial; font-size:10pt"&gt;nh&lt;/span&gt;&lt;span style="font-family:Arial; font-size:10pt"&gt; &lt;/span&gt;&lt;span style="font-family:Arial; font-size:10pt"&gt;v&lt;/span&gt;&lt;span style="font-family:Arial; font-size:10pt"&gt;à&lt;/span&gt;&lt;span style="font-family:Arial; font-size:10pt"&gt; h&lt;/span&gt;&lt;span style="font-family:Arial; font-size:10pt"&gt;ậ&lt;/span&gt;&lt;span style="font-family:Arial; font-size:10pt"&gt;u qu&lt;/span&gt;&lt;span style="font-family:Arial; font-size:10pt"&gt;ả&lt;/span&gt;&lt;span style="font-family:Arial; font-size:10pt"&gt; ph&lt;/span&gt;&lt;span style="font-family:Arial; font-size:10pt"&gt;á&lt;/span&gt;&lt;span style="font-family:Arial; font-size:10pt"&gt;p l&lt;/span&gt;&lt;span style="font-family:Arial; font-size:10pt"&gt;ý&lt;/span&gt;&lt;span style="font-family:Arial; font-size:10pt"&gt; c&lt;/span&gt;&lt;span style="font-family:Arial; font-size:10pt"&gt;ủ&lt;/span&gt;&lt;span style="font-family:Arial; font-size:10pt"&gt;a vi&lt;/span&gt;&lt;span style="font-family:Arial; font-size:10pt"&gt;ệ&lt;/span&gt;&lt;span style="font-family:Arial; font-size:10pt"&gt;c giao k&lt;/span&gt;&lt;span style="font-family:Arial; font-size:10pt"&gt;ế&lt;/span&gt;&lt;span style="font-family:Arial; font-size:10pt"&gt;t H&lt;/span&gt;&lt;span style="font-family:Arial; font-size:10pt"&gt;ợ&lt;/span&gt;&lt;span style="font-family:Arial; font-size:10pt"&gt;p &lt;/span&gt;&lt;span style="font-family:Arial; font-size:10pt"&gt;đồ&lt;/span&gt;&lt;span style="font-family:Arial; font-size:10pt"&gt;ng n&lt;/span&gt;&lt;span style="font-family:Arial; font-size:10pt"&gt;à&lt;/span&gt;&lt;span style="font-family:Arial; font-size:10pt"&gt;y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&amp;nbsp;&amp;nbsp;&amp;nbsp;&amp;nbsp;&amp;nbsp;&amp;nbsp;&amp;nbsp;&amp;nbsp;&amp;nbsp;&amp;nbsp;&amp;nbsp;&amp;nbsp;&amp;nbsp;&amp;nbsp;&amp;nbsp; &lt;/span&gt;&lt;span style="font-family:Arial; font-size:10pt; font-weight:bold"&gt;ĐẠI DIỆN BÊN A&lt;/span&gt;&lt;span style="font-family:Arial; font-size:10pt; font-weight:bold"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 &lt;/span&gt;&lt;span style="font-family:Arial; font-size:10pt; font-weight:bold"&gt;ĐẠI DIỆN BÊN B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normal"&gt;&amp;nbsp;&amp;nbsp;&amp;nbsp;&amp;nbsp;&amp;nbsp;&amp;nbsp;&amp;nbsp;&amp;nbsp;&amp;nbsp;&amp;nbsp;&amp;nbsp;&amp;nbsp;&amp;nbsp;&amp;nbsp; &lt;/span&gt;&lt;span style="font-family:Arial; font-size:10pt; font-weight:normal"&gt;(Ký, ghi rõ họ tên)&lt;/span&gt;&lt;span style="font-family:Arial; font-size:10pt; font-weight:normal"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 &lt;/span&gt;&lt;span style="font-family:Arial; font-size:10pt; font-weight:normal"&gt;(Ký, ghi rõ họ tên)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 style="font-size:10pt; line-height:150%; margin:0pt; page-break-after:avoid; text-align:center"&gt;&lt;span style="font-family:Arial; font-size:10pt; font-weight:bold"&gt;L&lt;/span&gt;&lt;span style="font-family:Arial; font-size:10pt; font-weight:bold"&gt;ỜI&lt;/span&gt;&lt;span style="font-family:Arial; font-size:10pt; font-weight:bold"&gt; &lt;/span&gt;&lt;span style="font-family:Arial; font-size:10pt; font-weight:bold"&gt;CHỨNG&lt;/span&gt;&lt;span style="font-family:Arial; font-size:10pt; font-weight:bold"&gt; &lt;/span&gt;&lt;span style="font-family:Arial; font-size:10pt; font-weight:bold"&gt;CỦA&lt;/span&gt;&lt;span style="font-family:Arial; font-size:10pt; font-weight:normal"&gt; &lt;/span&gt;&lt;span style="font-family:Arial; font-size:10pt; font-weight:bold"&gt;CÔNG&lt;/span&gt;&lt;span style="font-family:Arial; font-size:10pt; font-weight:bold"&gt; &lt;/span&gt;&lt;span style="font-family:Arial; font-size:10pt; font-weight:bold"&gt;CHỨNG&lt;/span&gt;&lt;span style="font-family:Arial; font-size:10pt; font-weight:bold"&gt; &lt;/span&gt;&lt;span style="font-family:Arial; font-size:10pt; font-weight:bold"&gt;VIÊN&lt;/span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Ngày.........tháng...........năm......... (bằng chữ&lt;/span&gt;&lt;span style="font-family:Arial; font-size:10pt"&gt;…………………………………………………&lt;/span&gt;&lt;span style="font-family:Arial; font-size:10pt"&gt;…………&lt;/span&gt;&lt;span style="font-family:Arial; font-size:10pt"&gt;)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tại &lt;/span&gt;&lt;span style="font-family:Arial; font-size:10pt"&gt;..................................................................., tôi ............................................., Công chứng viên, Phòng Công chứng số ......, tỉnh/thành phố&lt;/span&gt;&lt;span style="font-family:Arial; font-size:10pt"&gt;.................................................................................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center"&gt;&lt;span style="font-family:Arial; font-size:10pt; font-weight:bold"&gt;C&lt;/span&gt;&lt;span style="font-family:Arial; font-size:10pt; font-weight:bold"&gt;ÔNG&lt;/span&gt;&lt;span style="font-family:Arial; font-size:10pt; font-weight:bold"&gt; &lt;/span&gt;&lt;span style="font-family:Arial; font-size:10pt; font-weight:bold"&gt;CHỨNG&lt;/span&gt;&lt;span style="font-family:Arial; font-size:10pt"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- H&lt;/span&gt;&lt;span style="font-family:Arial; font-size:10pt"&gt;ợ&lt;/span&gt;&lt;span style="font-family:Arial; font-size:10pt"&gt;p &lt;/span&gt;&lt;span style="font-family:Arial; font-size:10pt"&gt;đồ&lt;/span&gt;&lt;span style="font-family:Arial; font-size:10pt"&gt;ng g&lt;/span&gt;&lt;span style="font-family:Arial; font-size:10pt"&gt;ó&lt;/span&gt;&lt;span style="font-family:Arial; font-size:10pt"&gt;p v&lt;/span&gt;&lt;span style="font-family:Arial; font-size:10pt"&gt;ố&lt;/span&gt;&lt;span style="font-family:Arial; font-size:10pt"&gt;n b&lt;/span&gt;&lt;span style="font-family:Arial; font-size:10pt"&gt;ằ&lt;/span&gt;&lt;span style="font-family:Arial; font-size:10pt"&gt;ng quy&lt;/span&gt;&lt;span style="font-family:Arial; font-size:10pt"&gt;ề&lt;/span&gt;&lt;span style="font-family:Arial; font-size:10pt"&gt;n s&lt;/span&gt;&lt;span style="font-family:Arial; font-size:10pt"&gt;ử&lt;/span&gt;&lt;span style="font-family:Arial; font-size:10pt"&gt; d&lt;/span&gt;&lt;span style="font-family:Arial; font-size:10pt"&gt;ụ&lt;/span&gt;&lt;span style="font-family:Arial; font-size:10pt"&gt;ng &lt;/span&gt;&lt;span style="font-family:Arial; font-size:10pt"&gt;đấ&lt;/span&gt;&lt;span style="font-family:Arial; font-size:10pt"&gt;t &lt;/span&gt;&lt;span style="font-family:Arial; font-size:10pt"&gt;đượ&lt;/span&gt;&lt;span style="font-family:Arial; font-size:10pt"&gt;c giao k&lt;/span&gt;&lt;span style="font-family:Arial; font-size:10pt"&gt;ế&lt;/span&gt;&lt;span style="font-family:Arial; font-size:10pt"&gt;t gi&lt;/span&gt;&lt;span style="font-family:Arial; font-size:10pt"&gt;ữ&lt;/span&gt;&lt;span style="font-family:Arial; font-size:10pt"&gt;a b&lt;/span&gt;&lt;span style="font-family:Arial; font-size:10pt"&gt;ê&lt;/span&gt;&lt;span style="font-family:Arial; font-size:10pt"&gt;n A l&lt;/span&gt;&lt;span style="font-family:Arial; font-size:10pt"&gt;à&lt;/span&gt;&lt;span style="font-family:Arial; font-size:10pt"&gt; ......................................&lt;/span&gt;&lt;span style="font-family:Arial; font-size:10pt"&gt; v&lt;/span&gt;&lt;span style="font-family:Arial; font-size:10pt"&gt;à&lt;/span&gt;&lt;span style="font-family:Arial; font-size:10pt"&gt; b&lt;/span&gt;&lt;span style="font-family:Arial; font-size:10pt"&gt;ê&lt;/span&gt;&lt;span style="font-family:Arial; font-size:10pt"&gt;n B l&lt;/span&gt;&lt;span style="font-family:Arial; font-size:10pt"&gt;à&lt;/span&gt;&lt;span style="font-family:Arial; font-size:10pt"&gt; ...................................&lt;/span&gt;&lt;span style="font-family:Arial; font-size:10pt"&gt;; c&lt;/span&gt;&lt;span style="font-family:Arial; font-size:10pt"&gt;á&lt;/span&gt;&lt;span style="font-family:Arial; font-size:10pt"&gt;c b&lt;/span&gt;&lt;span style="font-family:Arial; font-size:10pt"&gt;ê&lt;/span&gt;&lt;span style="font-family:Arial; font-size:10pt"&gt;n &lt;/span&gt;&lt;span style="font-family:Arial; font-size:10pt"&gt;đã&lt;/span&gt;&lt;span style="font-family:Arial; font-size:10pt"&gt; t&lt;/span&gt;&lt;span style="font-family:Arial; font-size:10pt"&gt;ự&lt;/span&gt;&lt;span style="font-family:Arial; font-size:10pt"&gt; nguy&lt;/span&gt;&lt;span style="font-family:Arial; font-size:10pt"&gt;ệ&lt;/span&gt;&lt;span style="font-family:Arial; font-size:10pt"&gt;n tho&lt;/span&gt;&lt;span style="font-family:Arial; font-size:10pt"&gt;ả&lt;/span&gt;&lt;span style="font-family:Arial; font-size:10pt"&gt; thu&lt;/span&gt;&lt;span style="font-family:Arial; font-size:10pt"&gt;ậ&lt;/span&gt;&lt;span style="font-family:Arial; font-size:10pt"&gt;n giao k&lt;/span&gt;&lt;span style="font-family:Arial; font-size:10pt"&gt;ế&lt;/span&gt;&lt;span style="font-family:Arial; font-size:10pt"&gt;t h&lt;/span&gt;&lt;span style="font-family:Arial; font-size:10pt"&gt;ợ&lt;/span&gt;&lt;span style="font-family:Arial; font-size:10pt"&gt;p &lt;/span&gt;&lt;span style="font-family:Arial; font-size:10pt"&gt;đồ&lt;/span&gt;&lt;span style="font-family:Arial; font-size:10pt"&gt;n&lt;/span&gt;&lt;span style="font-family:Arial; font-size:10pt"&gt;g&lt;/span&gt;&lt;span style="font-family:Arial; font-size:10pt"&gt;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- T&lt;/span&gt;&lt;span style="font-family:Arial; font-size:10pt"&gt;ạ&lt;/span&gt;&lt;span style="font-family:Arial; font-size:10pt"&gt;i th&lt;/span&gt;&lt;span style="font-family:Arial; font-size:10pt"&gt;ờ&lt;/span&gt;&lt;span style="font-family:Arial; font-size:10pt"&gt;i &lt;/span&gt;&lt;span style="font-family:Arial; font-size:10pt"&gt;đ&lt;/span&gt;&lt;span style="font-family:Arial; font-size:10pt"&gt;i&lt;/span&gt;&lt;span style="font-family:Arial; font-size:10pt"&gt;ể&lt;/span&gt;&lt;span style="font-family:Arial; font-size:10pt"&gt;m c&lt;/span&gt;&lt;span style="font-family:Arial; font-size:10pt"&gt;ô&lt;/span&gt;&lt;span style="font-family:Arial; font-size:10pt"&gt;ng ch&lt;/span&gt;&lt;span style="font-family:Arial; font-size:10pt"&gt;ứ&lt;/span&gt;&lt;span style="font-family:Arial; font-size:10pt"&gt;ng, c&lt;/span&gt;&lt;span style="font-family:Arial; font-size:10pt"&gt;á&lt;/span&gt;&lt;span style="font-family:Arial; font-size:10pt"&gt;c b&lt;/span&gt;&lt;span style="font-family:Arial; font-size:10pt"&gt;ê&lt;/span&gt;&lt;span style="font-family:Arial; font-size:10pt"&gt;n &lt;/span&gt;&lt;span style="font-family:Arial; font-size:10pt"&gt;đã&lt;/span&gt;&lt;span style="font-family:Arial; font-size:10pt"&gt; giao k&lt;/span&gt;&lt;span style="font-family:Arial; font-size:10pt"&gt;ế&lt;/span&gt;&lt;span style="font-family:Arial; font-size:10pt"&gt;t h&lt;/span&gt;&lt;span style="font-family:Arial; font-size:10pt"&gt;ợ&lt;/span&gt;&lt;span style="font-family:Arial; font-size:10pt"&gt;p &lt;/span&gt;&lt;span style="font-family:Arial; font-size:10pt"&gt;đồ&lt;/span&gt;&lt;span style="font-family:Arial; font-size:10pt"&gt;ng c&lt;/span&gt;&lt;span style="font-family:Arial; font-size:10pt"&gt;ó&lt;/span&gt;&lt;span style="font-family:Arial; font-size:10pt"&gt; n&lt;/span&gt;&lt;span style="font-family:Arial; font-size:10pt"&gt;ă&lt;/span&gt;&lt;span style="font-family:Arial; font-size:10pt"&gt;ng l&lt;/span&gt;&lt;span style="font-family:Arial; font-size:10pt"&gt;ự&lt;/span&gt;&lt;span style="font-family:Arial; font-size:10pt"&gt;c h&lt;/span&gt;&lt;span style="font-family:Arial; font-size:10pt"&gt;à&lt;/span&gt;&lt;span style="font-family:Arial; font-size:10pt"&gt;nh vi d&lt;/span&gt;&lt;span style="font-family:Arial; font-size:10pt"&gt;â&lt;/span&gt;&lt;span style="font-family:Arial; font-size:10pt"&gt;n s&lt;/span&gt;&lt;span style="font-family:Arial; font-size:10pt"&gt;ự&lt;/span&gt;&lt;span style="font-family:Arial; font-size:10pt"&gt; ph&lt;/span&gt;&lt;span style="font-family:Arial; font-size:10pt"&gt;ù&lt;/span&gt;&lt;span style="font-family:Arial; font-size:10pt"&gt; h&lt;/span&gt;&lt;span style="font-family:Arial; font-size:10pt"&gt;ợ&lt;/span&gt;&lt;span style="font-family:Arial; font-size:10pt"&gt;p theo quy &lt;/span&gt;&lt;span style="font-family:Arial; font-size:10pt"&gt;đị&lt;/span&gt;&lt;span style="font-family:Arial; font-size:10pt"&gt;nh c&lt;/span&gt;&lt;span style="font-family:Arial; font-size:10pt"&gt;ủ&lt;/span&gt;&lt;span style="font-family:Arial; font-size:10pt"&gt;a ph&lt;/span&gt;&lt;span style="font-family:Arial; font-size:10pt"&gt;á&lt;/span&gt;&lt;span style="font-family:Arial; font-size:10pt"&gt;p lu&lt;/span&gt;&lt;span style="font-family:Arial; font-size:10pt"&gt;ậ&lt;/span&gt;&lt;span style="font-family:Arial; font-size:10pt"&gt;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- N&lt;/span&gt;&lt;span style="font-family:Arial; font-size:10pt"&gt;ộ&lt;/span&gt;&lt;span style="font-family:Arial; font-size:10pt"&gt;i dung tho&lt;/span&gt;&lt;span style="font-family:Arial; font-size:10pt"&gt;ả&lt;/span&gt;&lt;span style="font-family:Arial; font-size:10pt"&gt; thu&lt;/span&gt;&lt;span style="font-family:Arial; font-size:10pt"&gt;ậ&lt;/span&gt;&lt;span style="font-family:Arial; font-size:10pt"&gt;n c&lt;/span&gt;&lt;span style="font-family:Arial; font-size:10pt"&gt;ủ&lt;/span&gt;&lt;span style="font-family:Arial; font-size:10pt"&gt;a c&lt;/span&gt;&lt;span style="font-family:Arial; font-size:10pt"&gt;á&lt;/span&gt;&lt;span style="font-family:Arial; font-size:10pt"&gt;c b&lt;/span&gt;&lt;span style="font-family:Arial; font-size:10pt"&gt;ê&lt;/span&gt;&lt;span style="font-family:Arial; font-size:10pt"&gt;n trong h&lt;/span&gt;&lt;span style="font-family:Arial; font-size:10pt"&gt;ợ&lt;/span&gt;&lt;span style="font-family:Arial; font-size:10pt"&gt;p &lt;/span&gt;&lt;span style="font-family:Arial; font-size:10pt"&gt;đồ&lt;/span&gt;&lt;span style="font-family:Arial; font-size:10pt"&gt;ng kh&lt;/span&gt;&lt;span style="font-family:Arial; font-size:10pt"&gt;ô&lt;/span&gt;&lt;span style="font-family:Arial; font-size:10pt"&gt;ng vi ph&lt;/span&gt;&lt;span style="font-family:Arial; font-size:10pt"&gt;ạ&lt;/span&gt;&lt;span style="font-family:Arial; font-size:10pt"&gt;m &lt;/span&gt;&lt;span style="font-family:Arial; font-size:10pt"&gt;đ&lt;/span&gt;&lt;span style="font-family:Arial; font-size:10pt"&gt;i&lt;/span&gt;&lt;span style="font-family:Arial; font-size:10pt"&gt;ề&lt;/span&gt;&lt;span style="font-family:Arial; font-size:10pt"&gt;u c&lt;/span&gt;&lt;span style="font-family:Arial; font-size:10pt"&gt;ấ&lt;/span&gt;&lt;span style="font-family:Arial; font-size:10pt"&gt;m c&lt;/span&gt;&lt;span style="font-family:Arial; font-size:10pt"&gt;ủ&lt;/span&gt;&lt;span style="font-family:Arial; font-size:10pt"&gt;a ph&lt;/span&gt;&lt;span style="font-family:Arial; font-size:10pt"&gt;á&lt;/span&gt;&lt;span style="font-family:Arial; font-size:10pt"&gt;p lu&lt;/span&gt;&lt;span style="font-family:Arial; font-size:10pt"&gt;ậ&lt;/span&gt;&lt;span style="font-family:Arial; font-size:10pt"&gt;t, kh&lt;/span&gt;&lt;span style="font-family:Arial; font-size:10pt"&gt;ô&lt;/span&gt;&lt;span style="font-family:Arial; font-size:10pt"&gt;ng tr&lt;/span&gt;&lt;span style="font-family:Arial; font-size:10pt"&gt;á&lt;/span&gt;&lt;span style="font-family:Arial; font-size:10pt"&gt;i &lt;/span&gt;&lt;span style="font-family:Arial; font-size:10pt"&gt;đạ&lt;/span&gt;&lt;span style="font-family:Arial; font-size:10pt"&gt;o &lt;/span&gt;&lt;span style="font-family:Arial; font-size:10pt"&gt;đứ&lt;/span&gt;&lt;span style="font-family:Arial; font-size:10pt"&gt;c x&lt;/span&gt;&lt;span style="font-family:Arial; font-size:10pt"&gt;ã&lt;/span&gt;&lt;span style="font-family:Arial; font-size:10pt"&gt; h&lt;/span&gt;&lt;span style="font-family:Arial; font-size:10pt"&gt;ộ&lt;/span&gt;&lt;span style="font-family:Arial; font-size:10pt"&gt;i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- H&lt;/span&gt;&lt;span style="font-family:Arial; font-size:10pt"&gt;ợ&lt;/span&gt;&lt;span style="font-family:Arial; font-size:10pt"&gt;p &lt;/span&gt;&lt;span style="font-family:Arial; font-size:10pt"&gt;đồ&lt;/span&gt;&lt;span style="font-family:Arial; font-size:10pt"&gt;ng n&lt;/span&gt;&lt;span style="font-family:Arial; font-size:10pt"&gt;à&lt;/span&gt;&lt;span style="font-family:Arial; font-size:10pt"&gt;y &lt;/span&gt;&lt;span style="font-family:Arial; font-size:10pt"&gt;đượ&lt;/span&gt;&lt;span style="font-family:Arial; font-size:10pt"&gt;c l&lt;/span&gt;&lt;span style="font-family:Arial; font-size:10pt"&gt;à&lt;/span&gt;&lt;span style="font-family:Arial; font-size:10pt"&gt;m th&lt;/span&gt;&lt;span style="font-family:Arial; font-size:10pt"&gt;à&lt;/span&gt;&lt;span style="font-family:Arial; font-size:10pt"&gt;nh .......... b&lt;/span&gt;&lt;span style="font-family:Arial; font-size:10pt"&gt;ả&lt;/span&gt;&lt;span style="font-family:Arial; font-size:10pt"&gt;n ch&lt;/span&gt;&lt;span style="font-family:Arial; font-size:10pt"&gt;í&lt;/span&gt;&lt;span style="font-family:Arial; font-size:10pt"&gt;nh (m&lt;/span&gt;&lt;span style="font-family:Arial; font-size:10pt"&gt;ỗ&lt;/span&gt;&lt;span style="font-family:Arial; font-size:10pt"&gt;i b&lt;/span&gt;&lt;span style="font-family:Arial; font-size:10pt"&gt;ả&lt;/span&gt;&lt;span style="font-family:Arial; font-size:10pt"&gt;n ch&lt;/span&gt;&lt;span style="font-family:Arial; font-size:10pt"&gt;í&lt;/span&gt;&lt;span style="font-family:Arial; font-size:10pt"&gt;nh g&lt;/span&gt;&lt;span style="font-family:Arial; font-size:10pt"&gt;ồ&lt;/span&gt;&lt;span style="font-family:Arial; font-size:10pt"&gt;m ....... t&lt;/span&gt;&lt;span style="font-family:Arial; font-size:10pt"&gt;ờ&lt;/span&gt;&lt;span style="font-family:Arial; font-size:10pt"&gt;, ........trang), giao cho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+ B&lt;/span&gt;&lt;span style="font-family:Arial; font-size:10pt"&gt;ê&lt;/span&gt;&lt;span style="font-family:Arial; font-size:10pt"&gt;n A ...... b&lt;/span&gt;&lt;span style="font-family:Arial; font-size:10pt"&gt;ả&lt;/span&gt;&lt;span style="font-family:Arial; font-size:10pt"&gt;n ch&lt;/span&gt;&lt;span style="font-family:Arial; font-size:10pt"&gt;í&lt;/span&gt;&lt;span style="font-family:Arial; font-size:10pt"&gt;nh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+ B&lt;/span&gt;&lt;span style="font-family:Arial; font-size:10pt"&gt;ê&lt;/span&gt;&lt;span style="font-family:Arial; font-size:10pt"&gt;n B ....... b&lt;/span&gt;&lt;span style="font-family:Arial; font-size:10pt"&gt;ả&lt;/span&gt;&lt;span style="font-family:Arial; font-size:10pt"&gt;n ch&lt;/span&gt;&lt;span style="font-family:Arial; font-size:10pt"&gt;í&lt;/span&gt;&lt;span style="font-family:Arial; font-size:10pt"&gt;nh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L&lt;/span&gt;&lt;span style="font-family:Arial; font-size:10pt"&gt;ư&lt;/span&gt;&lt;span style="font-family:Arial; font-size:10pt"&gt;u t&lt;/span&gt;&lt;span style="font-family:Arial; font-size:10pt"&gt;ạ&lt;/span&gt;&lt;span style="font-family:Arial; font-size:10pt"&gt;i Ph&lt;/span&gt;&lt;span style="font-family:Arial; font-size:10pt"&gt;ò&lt;/span&gt;&lt;span style="font-family:Arial; font-size:10pt"&gt;ng C&lt;/span&gt;&lt;span style="font-family:Arial; font-size:10pt"&gt;ô&lt;/span&gt;&lt;span style="font-family:Arial; font-size:10pt"&gt;ng ch&lt;/span&gt;&lt;span style="font-family:Arial; font-size:10pt"&gt;ứ&lt;/span&gt;&lt;span style="font-family:Arial; font-size:10pt"&gt;ng m&lt;/span&gt;&lt;span style="font-family:Arial; font-size:10pt"&gt;ộ&lt;/span&gt;&lt;span style="font-family:Arial; font-size:10pt"&gt;t b&lt;/span&gt;&lt;span style="font-family:Arial; font-size:10pt"&gt;ả&lt;/span&gt;&lt;span style="font-family:Arial; font-size:10pt"&gt;n ch&lt;/span&gt;&lt;span style="font-family:Arial; font-size:10pt"&gt;í&lt;/span&gt;&lt;span style="font-family:Arial; font-size:10pt"&gt;nh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 &lt;/span&gt;&lt;span style="font-family:Arial; font-size:10pt"&gt;S&lt;/span&gt;&lt;span style="font-family:Arial; font-size:10pt"&gt;ố&lt;/span&gt;&lt;span style="font-family:Arial; font-size:10pt"&gt;................................, quy&lt;/span&gt;&lt;span style="font-family:Arial; font-size:10pt"&gt;ể&lt;/span&gt;&lt;span style="font-family:Arial; font-size:10pt"&gt;n s&lt;/span&gt;&lt;span style="font-family:Arial; font-size:10pt"&gt;ố&lt;/span&gt;&lt;span style="font-family:Arial; font-size:10pt"&gt; ................TP/CC-SCC/H&lt;/span&gt;&lt;span style="font-family:Arial; font-size:10pt"&gt;Đ&lt;/span&gt;&lt;span style="font-family:Arial; font-size:10pt"&gt;GD.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weight:bold"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 &lt;/span&gt;&lt;span style="font-family:Arial; font-size:10pt; font-weight:bold"&gt;C&lt;/span&gt;&lt;span style="font-family:Arial; font-size:10pt; font-weight:bold"&gt;ÔNG&lt;/span&gt;&lt;span style="font-family:Arial; font-size:10pt; font-weight:bold"&gt; &lt;/span&gt;&lt;span style="font-family:Arial; font-size:10pt; font-weight:bold"&gt;CHỨNG&lt;/span&gt;&lt;span style="font-family:Arial; font-size:10pt; font-weight:bold"&gt; &lt;/span&gt;&lt;span style="font-family:Arial; font-size:10pt; font-weight:bold"&gt;VIÊN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 &lt;/span&gt;&lt;span style="font-family:Arial; font-size:10pt"&gt;(K&lt;/span&gt;&lt;span style="font-family:Arial; font-size:10pt"&gt;ý&lt;/span&gt;&lt;span style="font-family:Arial; font-size:10pt"&gt;, &lt;/span&gt;&lt;span style="font-family:Arial; font-size:10pt"&gt;đó&lt;/span&gt;&lt;span style="font-family:Arial; font-size:10pt"&gt;ng d&lt;/span&gt;&lt;span style="font-family:Arial; font-size:10pt"&gt;ấ&lt;/span&gt;&lt;span style="font-family:Arial; font-size:10pt"&gt;u v&lt;/span&gt;&lt;span style="font-family:Arial; font-size:10pt"&gt;à&lt;/span&gt;&lt;span style="font-family:Arial; font-size:10pt"&gt; ghi r&lt;/span&gt;&lt;span style="font-family:Arial; font-size:10pt"&gt;õ&lt;/span&gt;&lt;span style="font-family:Arial; font-size:10pt"&gt; h&lt;/span&gt;&lt;span style="font-family:Arial; font-size:10pt"&gt;ọ&lt;/span&gt;&lt;span style="font-family:Arial; font-size:10pt"&gt; t&lt;/span&gt;&lt;span style="font-family:Arial; font-size:10pt"&gt;ê&lt;/span&gt;&lt;span style="font-family:Arial; font-size:10pt"&gt;n)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style:italic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size:10pt; line-height:150%; margin:0pt; text-align:justify"&gt;&lt;span style="font-family:Arial; font-size:10pt; font-style:italic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margin:0pt 18pt 0pt 0pt"&gt;&lt;span style="font-family:'Times New Roman'; font-size:14pt"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